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حمد ابراهيم تايه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حمد ابراهيم تايه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أثير عمليات ادارة المعرفة في اداء الخدمة التأمي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 تطبيقي في شركة التأمين الوطن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اح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يداء عبدالستار لفت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ستراتيج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ركز بحوث السوق وحماية المستهلك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اء الدين محمود الخفاج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تأم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عهد الادارة الرصاف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هيثم عبدالخالق أسماعيل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تنمية اقتصاد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باح مجيد النج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تراث الجام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شرفاً وعضو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عمة عباس خضير الخفاج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ادارة ا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كلية التقنية الادار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247765" cy="506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50628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28T17:39:00Z</dcterms:modified>
  <cp:revision>4</cp:revision>
  <dc:subject/>
  <dc:title> </dc:title>
</cp:coreProperties>
</file>