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 xml:space="preserve">مناقشة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>الطالب نافع حسين علي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افع حسين علي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قسم الدراسات المالية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تخصص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مصارف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وهو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المصارف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عن بحثه الموسو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دور المدقق الخارجي في الحد من المخاطر المصرف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طار مقترح لبرنامج التدقيق على ادارة المخاطر المصرف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الاربعاء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المصادف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28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/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1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/201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5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أستاذ المساعد الدكتور حيدر نعمة غالي حسن الفريج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ادارة مالية ومصرف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كلية الادارة والاقتصاد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الجامعة المستنصرية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وعضوية كل من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:-</w:t>
      </w:r>
    </w:p>
    <w:p>
      <w:pPr>
        <w:pStyle w:val="Heading1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صام حميد داخل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محاسبة قانون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مدير حسابات وزارة الداخل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نضال رؤوف أحمد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تخصص محاسبة قانوني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تدريسية في قسم الدراسات المال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Heading1"/>
        <w:ind w:left="850" w:right="0" w:hanging="432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صلاح نوري خلف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رقابة وتدقيق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مدير عام في ديوان الرقابة المال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/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خبير العلمي للبحث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أستاذ وليد عيدي عبد النب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ادارة مصارف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مدير عام الاحصاء والابحاث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البنك المركزي العراقي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)</w:t>
      </w:r>
    </w:p>
    <w:p>
      <w:pPr>
        <w:pStyle w:val="Heading1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جيد جد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6477000" cy="439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39356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49" w:gutter="0" w:header="0" w:top="284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9:43:00Z</dcterms:created>
  <dc:creator>abonoor</dc:creator>
  <dc:description/>
  <cp:keywords/>
  <dc:language>en-US</dc:language>
  <cp:lastModifiedBy>win7</cp:lastModifiedBy>
  <cp:lastPrinted>2014-12-22T21:15:00Z</cp:lastPrinted>
  <dcterms:modified xsi:type="dcterms:W3CDTF">2015-02-03T10:54:00Z</dcterms:modified>
  <cp:revision>8</cp:revision>
  <dc:subject/>
  <dc:title> </dc:title>
</cp:coreProperties>
</file>