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30" w:leader="none"/>
        </w:tabs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ناقشة الطالبة لقاء ميري حبيب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لقاء ميري حبي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خصص تأمين وهو جزء من متطلبات نيل شهادة الدبلوم العالي المعادل للماجستير في التأمين عن بحثها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ور التجارة الالكترونية في تعزيز الميزة التنافسية في شركات التأمين – دراسة استطلاعية في شركة التأمين الوطنية العام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9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/201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برئاسة الاستاذ الدكتور صباح مجيد النجار –  تخصص ادارة استراتيجة –  كلية التراث الجامع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علاء عبدالكريم هادي – تخصص دراسات مستقبلية – تدريسي في قسم الدراسات المال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شهاب الدين حمد – تخصص ادارة مالية – تدريسي في قسم الدراسات المحاسب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خلود هادي عبود –  تخصص ادارة ستراتيجية –  تدريسية في قسم الدراسات المال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شرفاً و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خبير العلمي للبحث 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عد علي العنزي – تخصص نظرية المنظمة والسلوك التنظيمي – كلية الادارة والاقتصاد – جامعة بغدا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 فألف مبروك</w:t>
      </w:r>
    </w:p>
    <w:p>
      <w:pPr>
        <w:pStyle w:val="Normal"/>
        <w:ind w:left="36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570980" cy="3434715"/>
                <wp:effectExtent l="38100" t="57150" r="115570" b="89535"/>
                <wp:docPr id="1" name="lkiia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lkiia1.jpg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571080" cy="343476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kiia1.jpg" stroked="t" o:allowincell="f" style="position:absolute;margin-left:0pt;margin-top:-282.05pt;width:517.35pt;height:270.4pt;mso-wrap-style:none;v-text-anchor:middle;mso-position-vertical:top" type="_x0000_t75">
                <v:imagedata r:id="rId3" o:detectmouseclick="t"/>
                <v:stroke color="black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851" w:right="707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b77f0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c4dcf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b77f0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c4dc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146</Words>
  <Characters>833</Characters>
  <CharactersWithSpaces>97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22:00Z</dcterms:created>
  <dc:creator>win7</dc:creator>
  <dc:description/>
  <dc:language>en-US</dc:language>
  <cp:lastModifiedBy>mohamed</cp:lastModifiedBy>
  <dcterms:modified xsi:type="dcterms:W3CDTF">2015-02-04T17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