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صالح مهدي حمادي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الح مهدي حمادي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ور متطلبات الأفصاح المحاسبي في التقارير المالية للشركات المساه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أربعاء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محاسب القانوني الدكتور صلاح نوري خل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رقابة و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في ديوان الرقابة المالي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سعد غني جه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دير عام الدائرة المالية في وزارة التعليم العالي والبحث العلمي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بيد خيون عل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دريسي في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صام حميد داخ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تدقيق ونظم محاسبية حكوم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زارة الداخ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ياد محمد طار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هيئة العامة للضرائب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477000" cy="407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0786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18T15:56:00Z</dcterms:modified>
  <cp:revision>39</cp:revision>
  <dc:subject/>
  <dc:title> </dc:title>
</cp:coreProperties>
</file>