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الطالب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علي غانم شاكر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ي غانم شاكر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ظم المعلومات الضريبية ودورها في تعزيز الايرادات الضري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خميس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أستاذ المساعد الدكتور حسين عاشور جب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تخطيط التنمية الاقتصاد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 في قسم الدراسات المال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دالأمير عبدالحسين شيا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أحصاء وأساليب كم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أسراء الجامع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كريم سالم كماش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مدير قسم الشركات في الهيئة العامة للضرائ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يد خيون عل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 في قسم الدراسات المحاس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لود هادي عبو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إدارة أ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ة في قسم الدراسات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468745" cy="415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41560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18T15:59:00Z</dcterms:modified>
  <cp:revision>40</cp:revision>
  <dc:subject/>
  <dc:title> </dc:title>
</cp:coreProperties>
</file>