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ناقشة الطالب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نى عبدالفتاح أحمد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م بعون الله تعالى مناقشة بحث الطال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ى عبدالفتاح أحمد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خصص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في ال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ضرائ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ن بحثه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ثر حوكمة الشركات في مخاطر الضريب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دراسة تطبيق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أثنين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/201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دكتو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صباح مجيد النجا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إدارة أعم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التراث الجامعة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رغد محمد نج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إدارة ما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كلية الادارة والاقتصا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جامعة بغداد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سالم عواد هادي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تخصص محاسبة قانوني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رئيس قسم الدراسات المحاسب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50" w:right="0" w:hanging="43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حمد علي العامر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إدارة ما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دريسي في قسم الدراسات المال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حاء عبدالله يعقو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خصص محاسبة ورقابة وتدقيق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تدريسية في قسم الدراسات المحاسب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</w:p>
    <w:p>
      <w:pPr>
        <w:pStyle w:val="Normal"/>
        <w:spacing w:lineRule="auto" w:line="12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بعد اكمال المناقشة حص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  <w:lang w:bidi="ar-IQ"/>
        </w:rPr>
        <w:t>أمتيا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241415" cy="489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48945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49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12-22T21:15:00Z</cp:lastPrinted>
  <dcterms:modified xsi:type="dcterms:W3CDTF">2015-01-18T16:00:00Z</dcterms:modified>
  <cp:revision>37</cp:revision>
  <dc:subject/>
  <dc:title> </dc:title>
</cp:coreProperties>
</file>