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ياسر عمار عباس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اسر عمار عباس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ر تكنولوجيا المعلومات في تحديد الخيار الاستراتيجي التسويق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حث تطبيقي في شركة التأمين الوطن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أربعاء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أستاذ المساعد الدكتور عبدالرضا شفيق البص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 تخصص ادارة تسو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كلية التقنية الادار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وفق خزعل حم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إدارة أ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بغداد للعلوم الاقتصادية الجام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شير علوان حم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نقود ونظرية نقد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لود هادي عبو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إدارة أ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ة في قسم الدراسات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ليل أسماعيل إبراهي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قتص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ركز بحوث السوق وحماية المستهلك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477000" cy="384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430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18T16:01:00Z</dcterms:modified>
  <cp:revision>39</cp:revision>
  <dc:subject/>
  <dc:title> </dc:title>
</cp:coreProperties>
</file>