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bidi w:val="0"/>
        <w:spacing w:lineRule="auto" w:line="240" w:before="150" w:after="150"/>
        <w:ind w:right="30" w:hanging="0"/>
        <w:jc w:val="center"/>
        <w:outlineLvl w:val="2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bidi="ar-IQ"/>
        </w:rPr>
      </w:pP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عهد العالي للدراسات المحاسبية والمالية</w:t>
      </w:r>
    </w:p>
    <w:p>
      <w:pPr>
        <w:pStyle w:val="Normal"/>
        <w:numPr>
          <w:ilvl w:val="0"/>
          <w:numId w:val="0"/>
        </w:numPr>
        <w:shd w:val="clear" w:color="auto" w:fill="FFFFFF"/>
        <w:bidi w:val="0"/>
        <w:spacing w:lineRule="auto" w:line="240" w:before="150" w:after="150"/>
        <w:ind w:right="30" w:hanging="0"/>
        <w:jc w:val="center"/>
        <w:outlineLvl w:val="2"/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val="clear" w:color="auto" w:fill="FFFFFF"/>
        <w:bidi w:val="0"/>
        <w:spacing w:lineRule="auto" w:line="240" w:before="150" w:after="150"/>
        <w:ind w:right="30" w:hanging="0"/>
        <w:jc w:val="center"/>
        <w:outlineLvl w:val="2"/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رسالة الماجستير للطالب أحمد علي صالح</w:t>
      </w:r>
    </w:p>
    <w:p>
      <w:pPr>
        <w:pStyle w:val="Normal"/>
        <w:shd w:val="clear" w:color="auto" w:fill="FFFFFF"/>
        <w:spacing w:lineRule="auto" w:line="240" w:before="0" w:after="0"/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Simplified Arabic" w:hAnsi="Simplified Arabic" w:eastAsia="Times New Roman" w:cs="Simplified Arabic"/>
          <w:color w:val="000000"/>
          <w:sz w:val="28"/>
          <w:szCs w:val="28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ناقشت رسالة الماجستير في قسم الدراسات المالية تخصص التأمين </w:t>
      </w: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rtl w:val="true"/>
        </w:rPr>
        <w:t>"</w:t>
      </w: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دور وثيقة تأمين ضمان الأمانة في تطوير نشاط التأمين وضمان حقوق الجهات المستفيدة </w:t>
      </w: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حث تطبيقي في شركة التأمين الوطنية</w:t>
      </w: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لطالب أحمد علي صالح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rtl w:val="true"/>
        </w:rPr>
        <w:t> </w:t>
      </w:r>
    </w:p>
    <w:p>
      <w:pPr>
        <w:pStyle w:val="Normal"/>
        <w:ind w:hanging="2"/>
        <w:jc w:val="both"/>
        <w:rPr>
          <w:rFonts w:cs="Simplified Arabic"/>
          <w:sz w:val="28"/>
          <w:szCs w:val="28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ناول البحث</w:t>
      </w:r>
      <w:r>
        <w:rPr>
          <w:rFonts w:ascii="Simplified Arabic" w:hAnsi="Simplified Arabic" w:eastAsia="Times New Roman" w:cs="Simplified Arabic"/>
          <w:color w:val="000000"/>
          <w:sz w:val="28"/>
          <w:sz w:val="28"/>
          <w:szCs w:val="28"/>
          <w:rtl w:val="true"/>
        </w:rPr>
        <w:t> </w:t>
      </w:r>
      <w:r>
        <w:rPr>
          <w:rFonts w:ascii="Simplified Arabic" w:hAnsi="Simplified Arabic" w:eastAsia="Times New Roman" w:cs="Simplified Arabic"/>
          <w:color w:val="000000"/>
          <w:sz w:val="28"/>
          <w:sz w:val="28"/>
          <w:szCs w:val="28"/>
          <w:shd w:fill="FFFFFF" w:val="clear"/>
          <w:rtl w:val="true"/>
        </w:rPr>
        <w:t>الموسو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 xml:space="preserve">أهمية وثيقة تأمين ضمان الأمانة في ضمان حقوق الجهات المستفيدة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ؤمن ل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 خلال توفير الغطاء والحماية للمؤمن له من خطر جريمة الاختلاس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 خيانة الأمانة بالنسبة للوثيقة الخاصة بالموظفين والمستخدمي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خطر جريمة خيانة الأمانة بالنسبة لوثيقة وكلاء البيع على الأموا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 النقو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 البضائع التي تكون بحوزته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 تحت تصرفهم وتعويض المؤمن له عن الخسائر الناتجة عن ذلك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 xml:space="preserve">وملاحقة الشخص المسبب للضرر لمجازاته واسترداد مبلغ التعويض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-2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 xml:space="preserve">وتكمن المشكلة الأساسية لموضوع البحث هو عدم إلمام الجهات المستفيدة بأهمية تلك الوثيقة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ذ إن أهمية هذه الوثيقة في توفير الضمانات للجهات المستفيد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ذلك من خلال إجراءات التعويض المتبع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وفير الغطاء التأميني لحالات التزوير والاختلاس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أضرار كافة الناتجه عن الأشخاص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 الموظفين الذين بعهدتهم حيازة مالي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ثل المحاس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مين الصندوق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مين المخز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 xml:space="preserve">ووكلاء البيع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تمكن المؤمن له من تجنب الخسائ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أضرار التي من الممكن أن تقوده إلى الإفلاس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ضياع الأموا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دهور مركزه المال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 ثم تعد الوثيقة ضمان للجهات المستفيدة للاستمرار في مزاولة النشاط من دون توقف مهما كانت العقبا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 xml:space="preserve">والمشكلات التي تواجهه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 xml:space="preserve">هذا من جهة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 xml:space="preserve">ومن جهة أخرى أن حجم الأقبال على هذه الوثيقة سيمكن شركة التأمين من تطوير نشاطها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هذا فأن شركة التأمين تؤدي دوراً كبيراً في تطويرنشاط التأمي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 xml:space="preserve">وفي ضمان حقوق الجهات المستفيدة من خلال هذه الوثيقة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هذا تعد شركة التأمين بمثابة الجهة الضامنة لحقوق المؤمن ل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ذلك من خلال تعويضه حال وقوع الخطر المؤمن من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 خلال سلطتها وقدرتها على ملاحقة الشخص المسبب للضر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ذلك تعد وثيقة تأمين ضمان الأمانة بمثابة أداة رقابية من خلال شعور الموظف المؤتمن بوجود جهة ذات سلطة ونفوذ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ها القدرة على استرجاع المبالغ التي تم اختلاس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هذا يكون الموظف المؤتمن في قمة الحرص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 xml:space="preserve">والمحافظة على الأموال المؤتمن عليها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hanging="2"/>
        <w:jc w:val="both"/>
        <w:rPr>
          <w:rFonts w:cs="Simplified Arabic"/>
          <w:sz w:val="28"/>
          <w:szCs w:val="28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بين البحث</w:t>
      </w:r>
      <w:r>
        <w:rPr>
          <w:rFonts w:ascii="Simplified Arabic" w:hAnsi="Simplified Arabic" w:eastAsia="Times New Roman" w:cs="Simplified Arabic"/>
          <w:color w:val="000000"/>
          <w:sz w:val="28"/>
          <w:sz w:val="28"/>
          <w:szCs w:val="28"/>
          <w:rtl w:val="true"/>
          <w:lang w:bidi="ar-IQ"/>
        </w:rPr>
        <w:t xml:space="preserve"> الأ</w:t>
      </w:r>
      <w:r>
        <w:rPr>
          <w:rFonts w:cs="Simplified Arabic"/>
          <w:sz w:val="28"/>
          <w:sz w:val="28"/>
          <w:szCs w:val="28"/>
          <w:rtl w:val="true"/>
        </w:rPr>
        <w:t xml:space="preserve">سلوب الكمي الذي أنتهجه الباحث بعيداً عن الاستبيانات وقوائم الفحص التي قد تكون قابلة للتعديل والتغيير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أذ طبق الباحث أسلوب المقارنة التاريخية من خلال تحليل البيانات الخاصة بشركة التأمين الوطن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تي تمثل عينة البحث لعشر سنوات مستخدماً أساليب التحليل الوصفي لكل متغي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أرتباط البسيط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أنحدار البسيط للوصول إلى النتائج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 xml:space="preserve">ومن ثم تحليل المسار بين متغيرات البحث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لص البحث إلى جملة من الاستنتاجات والتوصيات</w:t>
      </w:r>
      <w:r>
        <w:rPr>
          <w:rFonts w:cs="Simplified Arabic"/>
          <w:sz w:val="28"/>
          <w:sz w:val="28"/>
          <w:szCs w:val="28"/>
          <w:rtl w:val="true"/>
        </w:rPr>
        <w:t xml:space="preserve"> التي من الممكن أخذها بالحسبان في تطوير نشاط التأمي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ضمان حقوق الجهات المستفيدة من خلال تفعيل دور وأهمية مضمون هذه الوثيق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دى مساهمتها في دعم برامج التنم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 xml:space="preserve">وتعزيز عمل قطاع التأمين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ذ إن هذه الوثيقة لها دور كبير وذات تأثير قوي على كل من نشاط التأمي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 xml:space="preserve">وضمان حقوق الجهات المستفيدة أي أن هناك علاقة ارتباط قوية ذات دلاله إحصائية بين المتغير المستقل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ثيقة تأمين ضمان الأمانة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 xml:space="preserve">والمتغير التفسيري الأول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شاط التأمين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 xml:space="preserve">والمتغير التفسيري الثاني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ضمان حقوق الجهات المستفيدة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 xml:space="preserve">لهذا يجب الاهتمام بهذه الوثيقة من خلال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 xml:space="preserve">نشر الوعي التأميني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 xml:space="preserve">وتدريب وتطوير الملاكات العاملة من حيث الكفاءة ومستوى الأداء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 xml:space="preserve">ووضع برامج تسويقية منظمة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 xml:space="preserve">ووضع خطط مستقبلية وستراتيجية بعيدة المدى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خلق الطمأنينة لدى جمهور المؤمن لهم من خلال إجراءات التعويض المتبعة ومصداقية التعويض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كسب ثقتهم وضمان حقوقهم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lineRule="auto" w:line="240" w:before="0" w:after="20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993" w:right="1133" w:gutter="0" w:header="0" w:top="709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implified Arab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470be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3">
    <w:name w:val="Heading 3"/>
    <w:basedOn w:val="Normal"/>
    <w:link w:val="Heading3Char"/>
    <w:uiPriority w:val="9"/>
    <w:qFormat/>
    <w:rsid w:val="006b60e1"/>
    <w:pPr>
      <w:bidi w:val="0"/>
      <w:spacing w:lineRule="auto" w:line="240" w:beforeAutospacing="1" w:afterAutospacing="1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6b60e1"/>
    <w:rPr>
      <w:b/>
      <w:bCs/>
    </w:rPr>
  </w:style>
  <w:style w:type="character" w:styleId="Appleconvertedspace" w:customStyle="1">
    <w:name w:val="apple-converted-space"/>
    <w:basedOn w:val="DefaultParagraphFont"/>
    <w:qFormat/>
    <w:rsid w:val="006b60e1"/>
    <w:rPr/>
  </w:style>
  <w:style w:type="character" w:styleId="Heading3Char" w:customStyle="1">
    <w:name w:val="Heading 3 Char"/>
    <w:basedOn w:val="DefaultParagraphFont"/>
    <w:link w:val="Heading3"/>
    <w:uiPriority w:val="9"/>
    <w:qFormat/>
    <w:rsid w:val="006b60e1"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17ff9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  <Pages>1</Pages>
  <Words>469</Words>
  <Characters>2679</Characters>
  <CharactersWithSpaces>3142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7:36:00Z</dcterms:created>
  <dc:creator>win7</dc:creator>
  <dc:description/>
  <dc:language>en-US</dc:language>
  <cp:lastModifiedBy>Mohamed</cp:lastModifiedBy>
  <dcterms:modified xsi:type="dcterms:W3CDTF">2016-02-03T19:5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