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bidi w:val="0"/>
        <w:spacing w:lineRule="auto" w:line="240" w:before="150" w:after="150"/>
        <w:ind w:right="30" w:hanging="0"/>
        <w:jc w:val="center"/>
        <w:outlineLvl w:val="2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bidi="ar-IQ"/>
        </w:rPr>
      </w:pP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هد العالي للدراسات المحاسبية والمالية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قييم أداء المصارف التجارية العامة في أستثمار مواردها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u w:val="single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150" w:after="150"/>
        <w:ind w:right="30" w:hanging="0"/>
        <w:jc w:val="center"/>
        <w:outlineLvl w:val="2"/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رسالة ماجستير نوقشت في المعهد العالي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Simplified Arabic" w:hAnsi="Simplified Arabic" w:eastAsia="Times New Roman" w:cs="Simplified Arabic"/>
          <w:color w:val="000000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نوقشت رسالة الماجستير الموسومة في قسم الدراسات المالية تخصص المصارف 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قييم أداء المصارف التجارية العامة في أستثمار مواردها المتاحة – بحث تطبيقي في مصرفي الرشيد والرافدين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طالب حيدر عبدالهادي حميد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</w:rPr>
        <w:t> </w:t>
      </w:r>
    </w:p>
    <w:p>
      <w:pPr>
        <w:pStyle w:val="Normal"/>
        <w:ind w:right="-426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ول البحث</w:t>
      </w:r>
      <w:r>
        <w:rPr>
          <w:rFonts w:ascii="Simplified Arabic" w:hAnsi="Simplified Arabic" w:eastAsia="Times New Roman" w:cs="Simplified Arabic"/>
          <w:color w:val="000000"/>
          <w:sz w:val="28"/>
          <w:sz w:val="28"/>
          <w:szCs w:val="28"/>
          <w:rtl w:val="true"/>
        </w:rPr>
        <w:t> 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ييم ربحية المصرف لمصرفي ذي طابع حكومي عراقي هما الرافدين والرشيد باستخدام مؤشرات السيولة والمتمثلة ب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سبة الرصيد النقدي، نسبة السيولة القانونية، نسبة التوظيف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مؤشرات الربحية لبيان تأثرها بنسب السيولة والتي هي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دل العائد على حقوق الملكية، معدل العائد على  الاموال المتاحة للتوظيف، معدل العائد على الموجودات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دل العائد على الودائع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وخلص البحث مجموعة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ن أهم الاستنتاجات أهم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 نسبة تأثير مؤشرات السيولة  لكلا المصرفين كانت ضعيفة وغيرمعنوية في الأغلب على مؤشرات الربحية المصرف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91" w:leader="none"/>
          <w:tab w:val="right" w:pos="8306" w:leader="none"/>
        </w:tabs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صى البحث مجموعة من التوصي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Times New Roman" w:cs="Simplified Arabic" w:ascii="Simplified Arabic" w:hAnsi="Simplified Arabic"/>
          <w:b/>
          <w:bCs/>
          <w:color w:val="000000"/>
          <w:sz w:val="28"/>
          <w:szCs w:val="28"/>
          <w:rtl w:val="true"/>
        </w:rPr>
        <w:t>:-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ضرورة تنويع محفظة الاستث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 المصرفية لك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رفين وذلك لانخفاض نسبة التوظيف فيهم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  <w:lang w:bidi="ar-JO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auto" w:line="240" w:before="0" w:after="20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70b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link w:val="Heading3Char"/>
    <w:uiPriority w:val="9"/>
    <w:qFormat/>
    <w:rsid w:val="006b60e1"/>
    <w:pPr>
      <w:bidi w:val="0"/>
      <w:spacing w:lineRule="auto" w:line="240" w:beforeAutospacing="1" w:afterAutospacing="1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b60e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b60e1"/>
    <w:rPr/>
  </w:style>
  <w:style w:type="character" w:styleId="Heading3Char" w:customStyle="1">
    <w:name w:val="Heading 3 Char"/>
    <w:basedOn w:val="DefaultParagraphFont"/>
    <w:link w:val="Heading3"/>
    <w:uiPriority w:val="9"/>
    <w:qFormat/>
    <w:rsid w:val="006b60e1"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7f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  <Pages>1</Pages>
  <Words>144</Words>
  <Characters>824</Characters>
  <CharactersWithSpaces>9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36:00Z</dcterms:created>
  <dc:creator>win7</dc:creator>
  <dc:description/>
  <dc:language>en-US</dc:language>
  <cp:lastModifiedBy>Mohamed</cp:lastModifiedBy>
  <dcterms:modified xsi:type="dcterms:W3CDTF">2016-05-18T17:5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