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 xml:space="preserve">التحاسب الضريبي لأصحاب مذاخر الأدوية </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ماجستير نوقشت في المعهد العالي</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التحاسب الضريبي لأصحاب مذاخر الأدوية – بحث تطبيقي في الهيئة العامة للضرائ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عقيل شمخي جبر</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تقييم التحاسب الضريبي لمذاخر الادوية والمقارنة بين الطرق المتبعة في تحديد الدخل الخاضع للضريبة وتسليط الضوء على محددات اعتماد كل من الضوابط السنوية ونتائج الدفاتر التجارية  والاثار المترتبة وكذلك بيان مقترح الية التحاسب الضريبي لمذاخر الادوية الذي يساعد في معرفة الدخل الخاضع للضريبة الحقيقي باعتماد نتائج الدفاتر التجارية من قبل</w:t>
      </w:r>
      <w:r>
        <w:rPr>
          <w:rFonts w:ascii="Simplified Arabic" w:hAnsi="Simplified Arabic" w:cs="Simplified Arabic"/>
          <w:sz w:val="28"/>
          <w:sz w:val="28"/>
          <w:szCs w:val="28"/>
          <w:rtl w:val="true"/>
          <w:lang w:bidi="ar-IQ"/>
        </w:rPr>
        <w:t xml:space="preserve"> السلطة الضريبية والابتعاد عن الأساليب البدائية المتبعة حالياً والمتمثلة بالضوابط السنوية  لتحديد الدخل الخاضع للضريبة لهم</w:t>
      </w:r>
      <w:r>
        <w:rPr>
          <w:rFonts w:cs="Simplified Arabic" w:ascii="Simplified Arabic" w:hAnsi="Simplified Arabic"/>
          <w:sz w:val="28"/>
          <w:szCs w:val="28"/>
          <w:rtl w:val="true"/>
          <w:lang w:bidi="ar-IQ"/>
        </w:rPr>
        <w:t xml:space="preserve">. </w:t>
      </w:r>
    </w:p>
    <w:p>
      <w:pPr>
        <w:pStyle w:val="Normal"/>
        <w:spacing w:before="0" w:after="0"/>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 xml:space="preserve">ان عمل مذاخر الادوية هو نشاط تجاري يتميز بالتسلسل و ان  الدفاتر التجارية الخاصة بمذاخر الادوية وطريقة التسجيل المتبعة من قبلهم تتميز بالدقة كون نشاطهم يستوجب ذلك فضلا عن ان طبيعة استهلاك الادوية هي الالية التي بواسطتها يتم معرفة وحصر نشاطهم الا ان  السلطة الضريبية </w:t>
      </w:r>
      <w:r>
        <w:rPr>
          <w:rFonts w:ascii="Simplified Arabic" w:hAnsi="Simplified Arabic" w:cs="Simplified Arabic"/>
          <w:sz w:val="28"/>
          <w:sz w:val="28"/>
          <w:szCs w:val="28"/>
          <w:rtl w:val="true"/>
        </w:rPr>
        <w:t xml:space="preserve"> تعتمد على الضوابط السنوية في التحاسب الضريبي لمذاخر الادوية  وضمن الفئ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 تمثل الحد الاعلى للأرباح الافتراضية</w:t>
      </w:r>
      <w:r>
        <w:rPr>
          <w:rFonts w:cs="Simplified Arabic" w:ascii="Simplified Arabic" w:hAnsi="Simplified Arabic"/>
          <w:sz w:val="28"/>
          <w:szCs w:val="28"/>
          <w:rtl w:val="true"/>
        </w:rPr>
        <w:t>.</w:t>
      </w:r>
    </w:p>
    <w:p>
      <w:pPr>
        <w:pStyle w:val="Normal"/>
        <w:tabs>
          <w:tab w:val="clear" w:pos="720"/>
          <w:tab w:val="left" w:pos="691" w:leader="none"/>
          <w:tab w:val="right" w:pos="8306" w:leader="none"/>
        </w:tabs>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يجب على السلطة الضريبية قاعدة إعتماد الدفاتر التجارية في التحاسب الضريبي لمذاخر الادوية لكونهم مشمولين بنظام مسك الدفاتر التجارية رقم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عمل على تدقيقها والتأكد من سلامة بياناتها ومدى مطابقتها لأرباحهم الحقيقية باعتماد الية طبيعة استهلاك الادوية المقترحة ضمن البحث  مع </w:t>
      </w:r>
      <w:r>
        <w:rPr>
          <w:rFonts w:ascii="Simplified Arabic" w:hAnsi="Simplified Arabic" w:cs="Simplified Arabic"/>
          <w:sz w:val="28"/>
          <w:sz w:val="28"/>
          <w:szCs w:val="28"/>
          <w:rtl w:val="true"/>
        </w:rPr>
        <w:t>ضرورة الأخذ بنظر الاعتبار سمعة المذخر التجارية وكذلك طبيعة الادوية التي يعمل بها و حجم الصيدليات والمؤسسات التي تشتري منه الادوية وكذلك عدد منافسيه ضمن المنطقة الجغرافية التي يمارس نشاطه فيها فضلا عن الى اوقات العمل</w:t>
      </w:r>
      <w:r>
        <w:rPr>
          <w:rFonts w:cs="Simplified Arabic" w:ascii="Simplified Arabic" w:hAnsi="Simplified Arabic"/>
          <w:sz w:val="28"/>
          <w:szCs w:val="28"/>
          <w:rtl w:val="true"/>
          <w:lang w:bidi="ar-IQ"/>
        </w:rPr>
        <w:t>.</w:t>
      </w:r>
    </w:p>
    <w:p>
      <w:pPr>
        <w:pStyle w:val="Normal"/>
        <w:spacing w:lineRule="auto" w:line="240" w:before="0" w:after="0"/>
        <w:jc w:val="left"/>
        <w:rPr>
          <w:rFonts w:ascii="Simplified Arabic" w:hAnsi="Simplified Arabic" w:cs="Simplified Arabic"/>
          <w:sz w:val="28"/>
          <w:szCs w:val="28"/>
          <w:lang w:bidi="ar-JO"/>
        </w:rPr>
      </w:pPr>
      <w:r>
        <w:rPr>
          <w:rFonts w:cs="Simplified Arabic" w:ascii="Simplified Arabic" w:hAnsi="Simplified Arabic"/>
          <w:sz w:val="28"/>
          <w:szCs w:val="28"/>
          <w:rtl w:val="true"/>
          <w:lang w:bidi="ar-JO"/>
        </w:rPr>
      </w:r>
    </w:p>
    <w:p>
      <w:pPr>
        <w:pStyle w:val="Normal"/>
        <w:spacing w:lineRule="auto" w:line="240" w:before="0" w:after="200"/>
        <w:jc w:val="both"/>
        <w:rPr>
          <w:rFonts w:ascii="Simplified Arabic" w:hAnsi="Simplified Arabic" w:cs="Simplified Arabic"/>
          <w:b/>
          <w:b/>
          <w:bCs/>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ages>1</Pages>
  <Words>257</Words>
  <Characters>1468</Characters>
  <CharactersWithSpaces>172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5-18T15:2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