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 xml:space="preserve">أثر الأحتياطي الألزامي في النشاط الأئتمائي للمصارف </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أثر الأحتياطي الألزامي في النشاط الأئتمائي للمصارف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بحث تطبيقي في عينة من المصارف العراق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آية عادل حس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jc w:val="both"/>
        <w:rPr>
          <w:rFonts w:ascii="Simplified Arabic" w:hAnsi="Simplified Arabic" w:cs="Simplified Arabic"/>
          <w:color w:val="000000" w:themeColor="text1"/>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6"/>
          <w:sz w:val="26"/>
          <w:szCs w:val="26"/>
          <w:rtl w:val="true"/>
          <w:lang w:bidi="ar-IQ"/>
        </w:rPr>
        <w:t xml:space="preserve">محاولة المصارف العراقية وخاصة الخاصة من زيادة نشاطها الائتماني لتحقيق أكبر قدر من الارباح وهذا ما يسعى البنك المركزي الية من خلال دعم القطاع الخاص وخاصة وانه أصدر تعليماته الى تلك المصارف بزيادة رأس مالها الى </w:t>
      </w:r>
      <w:r>
        <w:rPr>
          <w:rFonts w:cs="Simplified Arabic" w:ascii="Simplified Arabic" w:hAnsi="Simplified Arabic"/>
          <w:sz w:val="26"/>
          <w:szCs w:val="26"/>
          <w:lang w:bidi="ar-IQ"/>
        </w:rPr>
        <w:t>250</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مليار دينار ،الا انه من الجانب الثاني وجد ان أدارة هذا البنك المتمثلة بالإحتياطي الالزامي وقد أعاقت هذة زيادة رأسمالها من خلال نسب الاحتياطي المفروضة على المصارف العراقية الحكومية منها والخاصة  الا أن التأثير قد يكون أكبر على المصارف الخاصة</w:t>
      </w:r>
      <w:r>
        <w:rPr>
          <w:rFonts w:cs="Simplified Arabic" w:ascii="Simplified Arabic" w:hAnsi="Simplified Arabic"/>
          <w:color w:val="000000" w:themeColor="text1"/>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6"/>
          <w:sz w:val="26"/>
          <w:szCs w:val="26"/>
          <w:rtl w:val="true"/>
          <w:lang w:bidi="ar-IQ"/>
        </w:rPr>
        <w:t>أظهرت نتائج التحليل الاحصائي بشكل عام وجود علاقة ذات تأثير معنوي بين نسبة الاحتياطي الالزامي والائتمان النقدي والاستثمارات للمصارف كما اظهرت نتائج التحليل الاحصائي بشكل عام عدم وجود علاقة ذأت تأثير معنوي بين نسبة الاحتياطي الالزامي  والاستثمارات و بعض المؤشرات المالية لبعض المصارف</w:t>
      </w:r>
      <w:r>
        <w:rPr>
          <w:rFonts w:cs="Simplified Arabic" w:ascii="Simplified Arabic" w:hAnsi="Simplified Arabic"/>
          <w:sz w:val="28"/>
          <w:szCs w:val="28"/>
          <w:rtl w:val="true"/>
          <w:lang w:bidi="ar-IQ"/>
        </w:rPr>
        <w:t>.</w:t>
      </w:r>
    </w:p>
    <w:p>
      <w:pPr>
        <w:pStyle w:val="Normal"/>
        <w:spacing w:lineRule="auto" w:line="240"/>
        <w:ind w:left="-1" w:firstLine="1"/>
        <w:jc w:val="left"/>
        <w:rPr>
          <w:rFonts w:ascii="Simplified Arabic" w:hAnsi="Simplified Arabic" w:cs="Simplified Arabic"/>
          <w:sz w:val="26"/>
          <w:szCs w:val="26"/>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6"/>
          <w:sz w:val="26"/>
          <w:szCs w:val="26"/>
          <w:rtl w:val="true"/>
          <w:lang w:bidi="ar-IQ"/>
        </w:rPr>
        <w:t>البنك المركزي العراقي ان يقوم بالمزج بين اداة الاحتياطي الالزامي مع الادوات الكمية الاخرى من اجل التوجية والرقابة على الائتمان وخصوصا في البلدان التي تفتقر الى الاسواق المالية النقدية المتطورة وكذلك تعديل الوعاء الخاضع للاحتياطي الالزامي من حيث النوع والمدة ونوعية المصارف وطبيعة نشاطها</w:t>
      </w:r>
      <w:r>
        <w:rPr>
          <w:rFonts w:cs="Simplified Arabic" w:ascii="Simplified Arabic" w:hAnsi="Simplified Arabic"/>
          <w:sz w:val="26"/>
          <w:szCs w:val="26"/>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560"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ages>1</Pages>
  <Words>215</Words>
  <Characters>1230</Characters>
  <CharactersWithSpaces>144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18T15: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