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Calibri" w:cs="Simplified Arabic"/>
          <w:b/>
          <w:b/>
          <w:bCs/>
          <w:sz w:val="28"/>
          <w:sz w:val="28"/>
          <w:szCs w:val="28"/>
          <w:u w:val="single"/>
          <w:rtl w:val="true"/>
          <w:lang w:bidi="ar-IQ"/>
        </w:rPr>
        <w:t>واقع البنى التحتية لتكنولوجيا المعلومات</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واقع البنى التحتية لتكنولوجيا المعلومات وأثرها في تحقيق الميزة التنافسية في المصارف العراقية – دراسة حالة في مصرف الرشيد</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eastAsia="Calibri" w:cs="Simplified Arabic"/>
          <w:b/>
          <w:b/>
          <w:bCs/>
          <w:sz w:val="28"/>
          <w:sz w:val="28"/>
          <w:szCs w:val="28"/>
          <w:rtl w:val="true"/>
          <w:lang w:bidi="ar-IQ"/>
        </w:rPr>
        <w:t>إيثار نافع عبدالرزاق</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rPr>
        <w:t>القطاع المصرفي الذي يعد من أهم القطاعات الاقتصادية في الدول المتقدمة والنامية على حـدٍ سواء، حيث أن الدور الذي تلعبه المصارف في الحياة الاقتصادية دورا مهماً وفاعلاً، فهي أساس النظـام الاقتـصادي الحديث كما أصبح لها دور رئيس في تحقيق أهداف ومكونات السياسـة المالية للدولة بعناصرها الائتمانية والنقدية، لذلك فهي تساهم بشكل رئيس في رفـع كفاءتهـا وفاعليتها الإدارية، وأن تعمل على تحقيق جميع أهدافها واستراتيجياتها وبرامجهـا وغاياتهـا ضمن إطار البيئة المالية والمصرفية التنافس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لتغيرات الاقتصادية والمصرفية العالمية، أصبح لزاما على هذه المصارف أن تسير جنبـا إلـى جنب مع التقدم والتسارع التكنولوجي من أجل تطوير أداءها وأعمالها والمحافظة على قدرتها على التنافس في الأسواق العالمية مما يجعل هذه المصارف أن تنفق أكثر على التكنولوجيـا والمعلومــات لتحقيــق أقصــى العوائــد وجــذب أكبــر عــدد ممكــن مــن العمــلاء</w:t>
      </w:r>
      <w:r>
        <w:rPr>
          <w:rFonts w:cs="Simplified Arabic" w:ascii="Simplified Arabic" w:hAnsi="Simplified Arabic"/>
          <w:sz w:val="28"/>
          <w:szCs w:val="28"/>
          <w:rtl w:val="true"/>
        </w:rPr>
        <w:t>.</w:t>
      </w:r>
    </w:p>
    <w:p>
      <w:pPr>
        <w:pStyle w:val="Normal"/>
        <w:spacing w:lineRule="auto" w:line="24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ود علاقة طردية قوية جداً و ذات معنوية احصائية بثقة مقدارها </w:t>
      </w:r>
      <w:r>
        <w:rPr>
          <w:rFonts w:cs="Simplified Arabic" w:ascii="Simplified Arabic" w:hAnsi="Simplified Arabic"/>
          <w:sz w:val="28"/>
          <w:szCs w:val="28"/>
        </w:rPr>
        <w:t>9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بين الموارد البشرية </w:t>
      </w:r>
      <w:r>
        <w:rPr>
          <w:rFonts w:cs="Simplified Arabic" w:ascii="Simplified Arabic" w:hAnsi="Simplified Arabic"/>
          <w:sz w:val="28"/>
          <w:szCs w:val="28"/>
        </w:rPr>
        <w:t>Human Resources</w:t>
      </w:r>
      <w:r>
        <w:rPr>
          <w:rFonts w:ascii="Simplified Arabic" w:hAnsi="Simplified Arabic" w:cs="Simplified Arabic"/>
          <w:sz w:val="28"/>
          <w:sz w:val="28"/>
          <w:szCs w:val="28"/>
          <w:rtl w:val="true"/>
        </w:rPr>
        <w:t xml:space="preserve">والميزة التنافسية ، وان اقوى تاثير في الميزة التنافسية كان للمتغير الموارد البشرية بمعامل توضيح بلغ </w:t>
      </w:r>
      <w:r>
        <w:rPr>
          <w:rFonts w:cs="Simplified Arabic" w:ascii="Simplified Arabic" w:hAnsi="Simplified Arabic"/>
          <w:sz w:val="28"/>
          <w:szCs w:val="28"/>
        </w:rPr>
        <w:t>8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م</w:t>
      </w:r>
      <w:r>
        <w:rPr>
          <w:sz w:val="28"/>
          <w:sz w:val="28"/>
          <w:szCs w:val="28"/>
          <w:rtl w:val="true"/>
        </w:rPr>
        <w:t>ا ان  جميع المتغيرات الاخرى كان لها تاثير معنوي بنسب مختلفة</w:t>
      </w:r>
      <w:r>
        <w:rPr>
          <w:sz w:val="28"/>
          <w:szCs w:val="28"/>
          <w:rtl w:val="true"/>
        </w:rPr>
        <w:t>.</w:t>
      </w:r>
      <w:r>
        <w:rPr>
          <w:rFonts w:cs="Simplified Arabic" w:ascii="Simplified Arabic" w:hAnsi="Simplified Arabic"/>
          <w:sz w:val="32"/>
          <w:szCs w:val="32"/>
          <w:rtl w:val="true"/>
          <w:lang w:bidi="ar-IQ"/>
        </w:rPr>
        <w:t xml:space="preserve">  </w:t>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1</Pages>
  <Words>221</Words>
  <Characters>1265</Characters>
  <CharactersWithSpaces>148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6-07-08T12: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