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دور ضريبة الدخل في تحقيق الأهداف الأقتصادية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سالة ماجستير نوقشت في المعهد العالي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Simplified Arabic" w:hAnsi="Simplified Arabic" w:eastAsia="Times New Roman" w:cs="Simplified Arabic"/>
          <w:color w:val="000000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رسالة الماجستير الموسومة في قسم الدراسات المالية تخصص الضرائب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ور ضريبة الدخل في تحقيق الأهداف الأقتصادية  في العراق – بحث تطبيقي في الهيئة العامة للضرائب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للطالب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ان عبدالكاظم عبدالعالي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color w:val="000000" w:themeColor="text1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>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دور الذي تؤديه ضريبة الدخل في تحقيق الأهداف الاقتصادية ومعالجة المشاكل الاقتصادية ، ويسعى البحث الى تفعيل دور هذه الضريبة لتحقيق الأهداف الاقتصادية وتحديد المشاكل التي يمكن معالجتها عن طريق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عن طريق تحديد نقاط الضعف التي تعاني منها هذه الضريبة في الاقتصاد العراقي</w:t>
      </w:r>
      <w:r>
        <w:rPr>
          <w:rFonts w:cs="Simplified Arabic" w:ascii="Simplified Arabic" w:hAnsi="Simplified Arabic"/>
          <w:color w:val="000000" w:themeColor="text1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color w:val="000000" w:themeColor="text1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ضعف دور ضريبة الدخل بتحقيق الأهداف الاقتصادية وضعف مساهمتها في الدخل القومي وذلك لأعتماد الاقتصاد العراقي بشكل كبير على ايرادات النفط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91" w:leader="none"/>
          <w:tab w:val="right" w:pos="8306" w:leader="none"/>
        </w:tabs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جوب الاهتمام بهذه الضريبة لأنها لا تتأثر بالمتغيرات الخارجية وتتمتع بالدورية وأنتظامها وغزارة حصيلت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كذلك وجوب اعتماد الموازنة في العراق على ايرادات هذه الضريبة بدلا من الأعتماد بشكل أساسي على أيرادات النفط والتي تتأثر بالمتغيرات الخارجية والداخ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JO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auto" w:line="240" w:before="0" w:after="20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  <Pages>1</Pages>
  <Words>162</Words>
  <Characters>928</Characters>
  <CharactersWithSpaces>108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36:00Z</dcterms:created>
  <dc:creator>win7</dc:creator>
  <dc:description/>
  <dc:language>en-US</dc:language>
  <cp:lastModifiedBy>Mohamed</cp:lastModifiedBy>
  <dcterms:modified xsi:type="dcterms:W3CDTF">2016-05-18T15:2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