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سحر خليل أسماعيل</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تحليل الميزة الضريبية للأستثمار التمويلي مقابل الرافعة المالية – بحث تطبيقي</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سحر خليل أسماعيل</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زايد الاهتمام عالميا بالاستئجار التمويلي بوصفة مصدر تمويل بديلاً لمصادر التمويل التقليدية ذو تقنية مميزة ،للاستفادة من منفعة الأصل من خلال استعماله وليس تملكه ، قد تناول هذا البحث بالتحليل والمناقشة البيانات المالية لبعض الشركات المختارة لإظهار الميزة الضريبية لكل من الاستئجار التمويلي والرافعة المالية والمفاضلة بينهما واللذان يشكلان البعدين الرئيسين لمشكلة البحث ، لذا يسعى هدف البحث إلى بيان أي مصدر من المصدرين الاستئجار التمويلي والرافعة المالية للشركات يحقق مزايا ضريبية أكبر، وأي منهما  يحقق أعلى وفر ضريبي وبيان تأثيرها على أرباح الشركة</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اختيار بعض من الشركات المستأجرة للأصول الرأسمالية و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شركات النفطية ،الشركات الصناعية وشركات المقاولات الع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اهمة المحدو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ذ استخدم في التحليل طريقة صافي القيمة الحالية لاستخراج تكاليف الاستئجار والرافعة المالية ،وطريقة صافي مزايا وفوائد الاستئجار لبيان مصدر التمويل الأفضل الذي يحقق ميزه ضريب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يث أظهرت نتائج البحث أن الاستئجار التمويلي يحقق قيمة حالية منخفضة للتكاليف مقارنة مع الرافعة المالية، كما توصل البحث إلى نتيجة أن الاستئجار التمويلي والرافعة المالية تحقق وفورات ضريبية  تختلف مصادرها بحسب ميزة كل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تحقيق الوفر الأكبر للشركات يسهم في تخفيض الضرائب المفروضة ومن ثم تحقيق أرباح أفضل، وهو ما تفضله معظم الشركات</w:t>
      </w:r>
      <w:r>
        <w:rPr>
          <w:rFonts w:cs="Simplified Arabic" w:ascii="Simplified Arabic" w:hAnsi="Simplified Arabic"/>
          <w:sz w:val="28"/>
          <w:szCs w:val="28"/>
          <w:rtl w:val="true"/>
          <w:lang w:bidi="ar-IQ"/>
        </w:rPr>
        <w:t>.</w:t>
      </w:r>
    </w:p>
    <w:p>
      <w:pPr>
        <w:pStyle w:val="Normal"/>
        <w:spacing w:before="0" w:after="20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أثبات فرضية البحث وهي الميزة الضريبية للاستئجار التمويلي اكبر من الرافعة المالية، وتتمثل الميزة الضريبية بانخفاض القيمة الحالية للتكاليف ،وتحقيق الوفر الضريبي الأعلى</w:t>
      </w:r>
      <w:r>
        <w:rPr>
          <w:rFonts w:cs="Simplified Arabic" w:ascii="Simplified Arabic" w:hAnsi="Simplified Arabic"/>
          <w:sz w:val="28"/>
          <w:szCs w:val="28"/>
          <w:rtl w:val="true"/>
          <w:lang w:bidi="ar-IQ"/>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251</Words>
  <Characters>1434</Characters>
  <CharactersWithSpaces>168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8:43:00Z</dcterms:created>
  <dc:creator>win7</dc:creator>
  <dc:description/>
  <dc:language>en-US</dc:language>
  <cp:lastModifiedBy>win7</cp:lastModifiedBy>
  <dcterms:modified xsi:type="dcterms:W3CDTF">2016-04-17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