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ة </w:t>
      </w:r>
      <w:r>
        <w:rPr>
          <w:rFonts w:ascii="Simplified Arabic" w:hAnsi="Simplified Arabic" w:cs="Simplified Arabic"/>
          <w:b/>
          <w:b/>
          <w:bCs/>
          <w:sz w:val="28"/>
          <w:sz w:val="28"/>
          <w:szCs w:val="28"/>
          <w:u w:val="single"/>
          <w:rtl w:val="true"/>
          <w:lang w:bidi="ar-IQ"/>
        </w:rPr>
        <w:t>سرى نعمة نور</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تقييم أجراءات منح القروض الأستثمارية مع التركيز على السياسات التفاوضية – بحث تطبيقي على عينة من المصارف التجارية العراقية الخاص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سرى نعمة نور</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المصارف التي تتبع مجموعة من الإجراءات لمنح القروض بجميع أنواع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ظراً لأهمية القروض الاستثمارية في تحقيق العديد من الأهداف للمصرف وللزبون وللاقتصاد من إستغلال للموارد المادية والبشرية وإحداث التطور في الاقتصاد العرا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بد من دراسة إجراءات منح القروض الاستثمارية والتركيز على مرحلة التفاوض التي هي أحد إجراءات منح القروض والتي تكون ذات أهمية كبيرة في هذه النوعية من القروض نظراً لضخامة المبالغ الممنوحة وضرورة الحصول على الضمانات الكافية للإقراض ووضع أفضل الشروط</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مفهوم القروض وأهميتها وأهدافها وأنواع القروض وأيضاً مفهوم السياسة الإقراضية ومفهوم القروض الاستثمارية وإجراءات منحها ومفهوم عملية التفاوض لمنح القروض</w:t>
      </w:r>
      <w:r>
        <w:rPr>
          <w:rFonts w:cs="Simplified Arabic" w:ascii="Simplified Arabic" w:hAnsi="Simplified Arabic"/>
          <w:sz w:val="28"/>
          <w:szCs w:val="28"/>
          <w:rtl w:val="true"/>
          <w:lang w:bidi="ar-IQ"/>
        </w:rPr>
        <w:t>.</w:t>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حتواء السياسة الإقراضية للمصرفين على سياسات تفاوضية ثابتة ولكن باتجاهات مختلفة من حيث مدى إتسام هذه السياسات بالمرونة في أثناء التطبيق العملي</w:t>
      </w:r>
      <w:r>
        <w:rPr>
          <w:rFonts w:cs="Simplified Arabic" w:ascii="Simplified Arabic" w:hAnsi="Simplified Arabic"/>
          <w:sz w:val="28"/>
          <w:szCs w:val="28"/>
          <w:rtl w:val="true"/>
          <w:lang w:bidi="ar-IQ"/>
        </w:rPr>
        <w:t>.</w:t>
      </w:r>
    </w:p>
    <w:p>
      <w:pPr>
        <w:pStyle w:val="ListParagraph"/>
        <w:numPr>
          <w:ilvl w:val="0"/>
          <w:numId w:val="1"/>
        </w:numPr>
        <w:spacing w:lineRule="auto" w:line="24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ود المفاوضات دائما إلى حصول المصرف على ضمانات كافية لاسترداد القروض الاستثمارية وفوائدها</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ListParagraph"/>
        <w:numPr>
          <w:ilvl w:val="0"/>
          <w:numId w:val="2"/>
        </w:numPr>
        <w:tabs>
          <w:tab w:val="clear" w:pos="720"/>
          <w:tab w:val="left" w:pos="1076" w:leader="none"/>
        </w:tabs>
        <w:spacing w:lineRule="auto" w:line="240"/>
        <w:ind w:left="746"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إتسام السياسات التفاوضية بالمرونة على أن لا يكون المجال واسعاً للاجتهاد من لدُن المفاوض وأن لا تتقاطع مع السياسات العامة للمصرف</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1076" w:leader="none"/>
        </w:tabs>
        <w:spacing w:lineRule="auto" w:line="240"/>
        <w:ind w:left="746"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أن يتم التفاوض عند منح القروض الاستثمارية من خلال لجنة تحوي فريق من المفاوضين ذوي خبرات مصرفية متنوع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ضمان نجاح عملية منح القرض وأخذ ضمانات كافية وتلافي التعثر في السداد</w:t>
      </w:r>
      <w:r>
        <w:rPr>
          <w:rFonts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ages>1</Pages>
  <Words>235</Words>
  <Characters>1345</Characters>
  <CharactersWithSpaces>1577</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5-04T15:4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