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cs="Simplified Arabic"/>
          <w:b/>
          <w:b/>
          <w:bCs/>
          <w:sz w:val="28"/>
          <w:sz w:val="28"/>
          <w:szCs w:val="28"/>
          <w:u w:val="single"/>
          <w:rtl w:val="true"/>
        </w:rPr>
        <w:t>تحليل محددات التأمين المصرفي</w:t>
      </w:r>
      <w:r>
        <w:rPr>
          <w:rFonts w:eastAsia="Times New Roman" w:cs="Simplified Arabic" w:ascii="Simplified Arabic" w:hAnsi="Simplified Arabic"/>
          <w:b/>
          <w:bCs/>
          <w:color w:val="000000"/>
          <w:sz w:val="28"/>
          <w:szCs w:val="28"/>
          <w:u w:val="single"/>
          <w:rtl w:val="true"/>
        </w:rPr>
        <w:t xml:space="preserve">...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رسالة ماجستير نوقشت في المعهد العالي</w:t>
      </w:r>
    </w:p>
    <w:p>
      <w:pPr>
        <w:pStyle w:val="Normal"/>
        <w:spacing w:lineRule="auto" w:line="240"/>
        <w:jc w:val="both"/>
        <w:rPr>
          <w:rFonts w:ascii="Simplified Arabic" w:hAnsi="Simplified Arabic" w:cs="Simplified Arabic"/>
          <w:b/>
          <w:b/>
          <w:bCs/>
          <w:sz w:val="28"/>
          <w:szCs w:val="28"/>
          <w:lang w:bidi="ar-IQ"/>
        </w:rPr>
      </w:pPr>
      <w:r>
        <w:rPr>
          <w:rFonts w:ascii="Simplified Arabic" w:hAnsi="Simplified Arabic" w:eastAsia="Times New Roman" w:cs="Simplified Arabic"/>
          <w:b/>
          <w:b/>
          <w:bCs/>
          <w:color w:val="000000"/>
          <w:sz w:val="28"/>
          <w:sz w:val="28"/>
          <w:szCs w:val="28"/>
          <w:rtl w:val="true"/>
        </w:rPr>
        <w:t xml:space="preserve">نوقشت رسالة الماجستير الموسومة في قسم الدراسات المالية تخصص التأمين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rPr>
        <w:t>تحليل محددات التأمين المصرفي وأثرها في الاداء المالي لشركات التأمين – بحث تطبيقي في مصرفي الرافدين والعقاري وشركة التأمين العراقية العامة</w:t>
      </w:r>
      <w:r>
        <w:rPr>
          <w:rFonts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للطالب</w:t>
      </w:r>
      <w:r>
        <w:rPr>
          <w:rFonts w:ascii="Simplified Arabic" w:hAnsi="Simplified Arabic" w:cs="Simplified Arabic"/>
          <w:b/>
          <w:b/>
          <w:bCs/>
          <w:sz w:val="28"/>
          <w:sz w:val="28"/>
          <w:szCs w:val="28"/>
          <w:rtl w:val="true"/>
        </w:rPr>
        <w:t xml:space="preserve"> آياد حسن كاظم</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before="0" w:after="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xml:space="preserve"> </w:t>
      </w:r>
      <w:r>
        <w:rPr>
          <w:rFonts w:ascii="Simplified Arabic" w:hAnsi="Simplified Arabic" w:cs="Simplified Arabic"/>
          <w:sz w:val="28"/>
          <w:sz w:val="28"/>
          <w:szCs w:val="28"/>
          <w:rtl w:val="true"/>
          <w:lang w:bidi="ar-IQ"/>
        </w:rPr>
        <w:t>التركيز على محددات ومعوقات نشاط حيوي ومهم الا وهو نشاط التأمين المصرفي  وتشخيصها ومدى تأثيرها على الاداء المالي لشركات التأمين</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رغم النجاح الذي يحققه نشاط التأمين المصرفي للقطاع المالي الا ان هناك معوقات تحد من نموه وتطوره تؤثر في الاداء المالي للمؤسسات المعنية  شركات التأمين والمصارف ، عدم وجود استراتيجية واضحة للتأمين المصرفي سواء أكان في شركات التأمين أم في المصارف ، هذا النشاط شمل فقط التأمين على حياة المقترضين او التأمين من الحريق لدور السكن للمقترضين ، اي بمعنى شمل التأمين الجماعي لزبائن المصارف ولم يشمل لحد الان وثائق منفردة سواء كانوا اشخاصاً عاديين او معنوي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فراد وشركات</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استحداث وانشاء قسم خاص للتأمين المصرفي في شركات التأمين العراقية وادراجه ضمن الهيكل التنظيمي كونه نشاطاً كبيراً وحيوياً يقدم خدمات لفئة كبيرة من جمهور المؤمن لهم ، والاعتماد على تطوير التكنلوجيا التأمينية والمصرفية والاهتمام بالثورة التقنية وذلك بأدخال الوسائل الحديثة والمعلوماتية في العمل التأميني والمصرفي  وخاصة عند خزن البيانات والمعلومات وذلك بهدف التقليل بالوقت والجهد والكلفة وللحصول على معلومات ونتائج دقيقة</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200"/>
        <w:jc w:val="both"/>
        <w:rPr>
          <w:rFonts w:ascii="Simplified Arabic" w:hAnsi="Simplified Arabic" w:cs="Simplified Arabic"/>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ages>1</Pages>
  <Words>217</Words>
  <Characters>1237</Characters>
  <CharactersWithSpaces>1452</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win7</cp:lastModifiedBy>
  <dcterms:modified xsi:type="dcterms:W3CDTF">2017-04-18T09:3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