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rPr>
        <w:t>مخاطر المحفظة الاستثمارية لشركة التأمين وأثرها في الاداء المالي</w:t>
      </w:r>
      <w:r>
        <w:rPr>
          <w:rFonts w:ascii="Simplified Arabic" w:hAnsi="Simplified Arabic" w:eastAsia="Times New Roman" w:cs="Simplified Arabic"/>
          <w:b/>
          <w:b/>
          <w:bCs/>
          <w:color w:val="000000"/>
          <w:sz w:val="28"/>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rPr>
        <w:t xml:space="preserve">مخاطر المحفظة الاستثمارية لشركة التأمين وأثرها في الاداء المالي – بحث تطبيقي في شركة التأمين الوطنية العراقية للفترة من </w:t>
      </w:r>
      <w:r>
        <w:rPr>
          <w:rFonts w:cs="Simplified Arabic" w:ascii="Simplified Arabic" w:hAnsi="Simplified Arabic"/>
          <w:b/>
          <w:bCs/>
          <w:sz w:val="28"/>
          <w:szCs w:val="28"/>
        </w:rPr>
        <w:t>2004</w:t>
      </w:r>
      <w:r>
        <w:rPr>
          <w:rFonts w:cs="Simplified Arabic" w:ascii="Simplified Arabic" w:hAnsi="Simplified Arabic"/>
          <w:b/>
          <w:bCs/>
          <w:sz w:val="28"/>
          <w:szCs w:val="28"/>
          <w:rtl w:val="true"/>
        </w:rPr>
        <w:t>-</w:t>
      </w:r>
      <w:r>
        <w:rPr>
          <w:rFonts w:cs="Simplified Arabic" w:ascii="Simplified Arabic" w:hAnsi="Simplified Arabic"/>
          <w:b/>
          <w:bCs/>
          <w:sz w:val="28"/>
          <w:szCs w:val="28"/>
        </w:rPr>
        <w:t>2014</w:t>
      </w:r>
      <w:r>
        <w:rPr>
          <w:rFonts w:cs="Simplified Arabic" w:ascii="Simplified Arabic" w:hAnsi="Simplified Arabic"/>
          <w:b/>
          <w:bCs/>
          <w:sz w:val="28"/>
          <w:szCs w:val="28"/>
          <w:rtl w:val="true"/>
          <w:lang w:bidi="ar-IQ"/>
        </w:rPr>
        <w:t>"</w:t>
      </w:r>
      <w:r>
        <w:rPr>
          <w:rFonts w:eastAsia="Times New Roman" w:cs="Simplified Arabic" w:ascii="Simplified Arabic" w:hAnsi="Simplified Arabic"/>
          <w:b/>
          <w:bCs/>
          <w:color w:val="000000"/>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تأمين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 xml:space="preserve"> حيدر عبدالكريم عباس</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 xml:space="preserve">التعرف على مخاطر المحفظة الاستثمارية لشركة التأمين واثرها في الاداء المالي للشركة وهل تتبع الشركة اساليب علمية في قياس هذه المخاط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 اجراء البحث في شركة التأمين الوطنية من خلال الاعتماد على الميزانية السنوية و التقارير السنوية للشرك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حجم المحفظة الاستثمارية لشركة التأمين الوطنية للمدة المدروسة </w:t>
      </w:r>
      <w:r>
        <w:rPr>
          <w:rFonts w:cs="Simplified Arabic" w:ascii="Simplified Arabic" w:hAnsi="Simplified Arabic"/>
          <w:sz w:val="28"/>
          <w:szCs w:val="28"/>
        </w:rPr>
        <w:t>2004</w:t>
      </w:r>
      <w:r>
        <w:rPr>
          <w:rFonts w:cs="Simplified Arabic" w:ascii="Simplified Arabic" w:hAnsi="Simplified Arabic"/>
          <w:sz w:val="28"/>
          <w:szCs w:val="28"/>
          <w:rtl w:val="true"/>
        </w:rPr>
        <w:t>-</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ذ بالارتفاع بشكل تدريجي حيث كان حجم المحفظة الاستثمارية في سنة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يار دينار واخذ بالارتفاع حيث بلغ في سنة </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ار دينار وهذا يدل على ان الاستثمار في شركة التأمين الوطنية في تطور وتحسن مستمر ، و</w:t>
      </w:r>
      <w:r>
        <w:rPr>
          <w:rFonts w:cs="Simplified Arabic"/>
          <w:sz w:val="28"/>
          <w:sz w:val="28"/>
          <w:szCs w:val="28"/>
          <w:rtl w:val="true"/>
          <w:lang w:bidi="ar-IQ"/>
        </w:rPr>
        <w:t xml:space="preserve">تتضمن الاستثمارات العديد من المخاطر مثل </w:t>
      </w:r>
      <w:r>
        <w:rPr>
          <w:rFonts w:cs="Simplified Arabic"/>
          <w:sz w:val="28"/>
          <w:szCs w:val="28"/>
          <w:rtl w:val="true"/>
          <w:lang w:bidi="ar-IQ"/>
        </w:rPr>
        <w:t>(</w:t>
      </w:r>
      <w:r>
        <w:rPr>
          <w:rFonts w:cs="Simplified Arabic"/>
          <w:sz w:val="28"/>
          <w:sz w:val="28"/>
          <w:szCs w:val="28"/>
          <w:rtl w:val="true"/>
          <w:lang w:bidi="ar-IQ"/>
        </w:rPr>
        <w:t>مخاطر هبوط الأسهم والسندات ، ومخاطر تسديد المقترضين ، مخاطر أسعار صرف العملات ، مخاطر تقلبات أسعار الاستثمارات العقارية ، تغير أسعار الفائدة</w:t>
      </w:r>
      <w:r>
        <w:rPr>
          <w:rFonts w:cs="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ورة التزام شركة التأمين بمبدأ التنويع في استثماراتها وذلك لأنه يؤدي الى تحسين الارباح لدى الشركة وكذلك تقليل مخاطر الاستثمار وايضاً توفير السيولة العالية على مدار السنة وهو من الامور المهمة لشركة التأمين لكي تستطيع الوفاء بالتزاماتها ، وضرورة تركيز شركة التامين على الاستثمارات قريبة الاجل وذلك للحفاظ على سيولة الشركة وسهولة تحويلها الى نقد وذلك للوفاء بالتزاماتها تجاه جمهور المؤمن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ن الاموال المعدة للاستثمار في شركات التأمين بصورة عامة تتكون من عنصرين هما الاقساط ورأس ال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وقف وضع هذه الاموال وتوزيعها حسب سياسة استثمار الشركة من خلال ايجاد سياسة استثمار رشيدة</w:t>
      </w:r>
      <w:r>
        <w:rPr>
          <w:rFonts w:cs="Simplified Arabic" w:ascii="Simplified Arabic" w:hAnsi="Simplified Arabic"/>
          <w:sz w:val="28"/>
          <w:szCs w:val="28"/>
          <w:rtl w:val="true"/>
        </w:rPr>
        <w:t>.</w:t>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ages>1</Pages>
  <Words>263</Words>
  <Characters>1500</Characters>
  <CharactersWithSpaces>176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7-24T23: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