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هد العالي للدراسات المحاسبية والمالية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ثر عمليات إدارة المعرفة في</w:t>
      </w:r>
      <w:r>
        <w:rPr>
          <w:rFonts w:eastAsia="Times New Roman" w:cs="Simplified Arabic" w:ascii="Simplified Arabic" w:hAnsi="Simplified Arabic"/>
          <w:b/>
          <w:bCs/>
          <w:color w:val="000000"/>
          <w:sz w:val="32"/>
          <w:szCs w:val="32"/>
          <w:u w:val="single"/>
          <w:rtl w:val="true"/>
        </w:rPr>
        <w:t xml:space="preserve">...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32"/>
          <w:szCs w:val="32"/>
          <w:u w:val="single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سالة ماجستير نوقشت في المعهد العالي</w:t>
      </w:r>
    </w:p>
    <w:p>
      <w:pPr>
        <w:pStyle w:val="Normal"/>
        <w:tabs>
          <w:tab w:val="clear" w:pos="720"/>
          <w:tab w:val="left" w:pos="9180" w:leader="none"/>
          <w:tab w:val="left" w:pos="9452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نوقشت رسالة الماجستير الموسومة في قسم الدراسات المالية تخصص الضرائب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ثر عمليات إدارة المعرفة في الأداء الضريبي – بحث تطبيقي في الهيئة العامة للضرائ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للطالب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رعد زيد علوان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0" w:after="0"/>
        <w:ind w:right="144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ول البحث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ياس العلاقة والأثر لعمليات إِدارة المعرفة المتمثلة بأبعادها الست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شخيص المعرف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تحديد أهداف المعرف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توليد المعرف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خزن المعرف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توزيع المعرف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تطبيق المعرف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أداء الضريبي للهيئة العامة للضرائب المتمثل بأبعاده الأربع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ال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زبائ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كلفي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عمليات الداخل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لتعلم والنم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Spacing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وخلص البحث مجموع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ن أهم الاستنتاجات أهم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i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جود تأثير لأبعاد عمليات إِدارة المعرفة في أبعاد الأداء الضريبي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وصى البحث مجموعة من التوصي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همها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:-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هتمام بتطبيق عمليات إِدارة المعرفة التي بدورها تحقق أداء مميز للضريبة في الهيئة العامة ل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Spacing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424" w:leader="none"/>
        </w:tabs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20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70b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link w:val="Heading3Char"/>
    <w:uiPriority w:val="9"/>
    <w:qFormat/>
    <w:rsid w:val="006b60e1"/>
    <w:pPr>
      <w:bidi w:val="0"/>
      <w:spacing w:lineRule="auto" w:line="240" w:beforeAutospacing="1" w:afterAutospacing="1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b60e1"/>
    <w:rPr>
      <w:b/>
      <w:bCs/>
    </w:rPr>
  </w:style>
  <w:style w:type="character" w:styleId="Appleconvertedspace" w:customStyle="1">
    <w:name w:val="apple-converted-space"/>
    <w:basedOn w:val="DefaultParagraphFont"/>
    <w:qFormat/>
    <w:rsid w:val="006b60e1"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6b60e1"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7ff9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53727d"/>
    <w:pPr>
      <w:widowControl/>
      <w:bidi w:val="1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  <Pages>1</Pages>
  <Words>128</Words>
  <Characters>731</Characters>
  <CharactersWithSpaces>8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54:00Z</dcterms:created>
  <dc:creator>win7</dc:creator>
  <dc:description/>
  <dc:language>en-US</dc:language>
  <cp:lastModifiedBy>win7</cp:lastModifiedBy>
  <dcterms:modified xsi:type="dcterms:W3CDTF">2017-04-10T09:3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