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bidi w:val="0"/>
        <w:spacing w:lineRule="auto" w:line="240" w:before="150" w:after="150"/>
        <w:ind w:right="30" w:hanging="0"/>
        <w:jc w:val="center"/>
        <w:outlineLvl w:val="2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bidi="ar-IQ"/>
        </w:rPr>
      </w:pP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هد العالي للدراسات المحاسبية والمالية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Simplified Arabic" w:hAnsi="Simplified Arabic" w:eastAsia="Calibri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دور المهارات الإدارية للادارة الوسطى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  <w:t xml:space="preserve">...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رسالة ماجستير نوقشت في المعهد العالي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نوقشت رسالة الماجستير الموسومة في قسم الدراسات المالية تخصص التأمين 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ascii="Simplified Arabic" w:hAnsi="Simplified Arabic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دور المهارات الإدارية للادارة الوسطى في تسوية التعويضات التأمين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للطالب </w:t>
      </w:r>
      <w:r>
        <w:rPr>
          <w:rFonts w:ascii="Simplified Arabic" w:hAnsi="Simplified Arabic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علاء عبد رسن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اول البحث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  <w:lang w:bidi="ar-IQ"/>
        </w:rPr>
        <w:t xml:space="preserve">تطبيق في شركتي التأمين الوطنية العامة وشركة التأمين العراقية العامة وقد اختبر البحث على العينة المذكورة عن طريق تطبيقها على عينة مكونة من 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(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lang w:bidi="ar-IQ"/>
        </w:rPr>
        <w:t>83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  <w:lang w:bidi="ar-IQ"/>
        </w:rPr>
        <w:t>بين مدير فرع وقسم ومعاون مدير فرع أو قسم تم توزيعها بين الشركتين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وخلص البحث مجموع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ن أهم الاستنتاجات أهم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i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ختبار فرضيتين رئيستين وفرضيات أخرى منبثقة عنهما متعلقة بعلاقة الارتباط والتأثير بين متغيري البحث الرئيستين ، ولأجل معالجة البيانات أستخدمت بعض الأساليب الأحصائية لأستخراج النتائج وتفسيرها وتحليلها مثل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سبة التغير ، الرقم القياسي ، الوسط الحسابي ، الأنحراف المعياري ، النسب المئوية ، معامل الفا كرونباخ ، معامل الأرتباط بيرسون ، معامل الأنحدار البسيط</w:t>
      </w:r>
      <w:r>
        <w:rPr>
          <w:rFonts w:cs="Simplified Arabic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وصى البحث مجموعة من التوصي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همها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:-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ود علاقة أرتباط وتأثير معنوية بين المتغيرين الرئيسين والمتغيرات الفرعية المنبثقة منهم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20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70b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link w:val="Heading3Char"/>
    <w:uiPriority w:val="9"/>
    <w:qFormat/>
    <w:rsid w:val="006b60e1"/>
    <w:pPr>
      <w:bidi w:val="0"/>
      <w:spacing w:lineRule="auto" w:line="240" w:beforeAutospacing="1" w:afterAutospacing="1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b60e1"/>
    <w:rPr>
      <w:b/>
      <w:bCs/>
    </w:rPr>
  </w:style>
  <w:style w:type="character" w:styleId="Appleconvertedspace" w:customStyle="1">
    <w:name w:val="apple-converted-space"/>
    <w:basedOn w:val="DefaultParagraphFont"/>
    <w:qFormat/>
    <w:rsid w:val="006b60e1"/>
    <w:rPr/>
  </w:style>
  <w:style w:type="character" w:styleId="Heading3Char" w:customStyle="1">
    <w:name w:val="Heading 3 Char"/>
    <w:basedOn w:val="DefaultParagraphFont"/>
    <w:link w:val="Heading3"/>
    <w:uiPriority w:val="9"/>
    <w:qFormat/>
    <w:rsid w:val="006b60e1"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17ff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Pages>1</Pages>
  <Words>153</Words>
  <Characters>876</Characters>
  <CharactersWithSpaces>102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54:00Z</dcterms:created>
  <dc:creator>win7</dc:creator>
  <dc:description/>
  <dc:language>en-US</dc:language>
  <cp:lastModifiedBy>win7</cp:lastModifiedBy>
  <dcterms:modified xsi:type="dcterms:W3CDTF">2017-03-05T07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