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32"/>
          <w:sz w:val="32"/>
          <w:szCs w:val="32"/>
          <w:u w:val="single"/>
          <w:rtl w:val="true"/>
          <w:lang w:bidi="ar-IQ"/>
        </w:rPr>
        <w:t>أستخدام نظام الأنذار المبكر</w:t>
      </w:r>
      <w:r>
        <w:rPr>
          <w:rFonts w:eastAsia="Times New Roman" w:cs="Simplified Arabic" w:ascii="Simplified Arabic" w:hAnsi="Simplified Arabic"/>
          <w:b/>
          <w:bCs/>
          <w:color w:val="000000"/>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أستخدام نظام الأنذار المبكر</w:t>
      </w:r>
      <w:r>
        <w:rPr>
          <w:rFonts w:cs="Simplified Arabic" w:ascii="Simplified Arabic" w:hAnsi="Simplified Arabic"/>
          <w:sz w:val="28"/>
          <w:szCs w:val="28"/>
          <w:lang w:bidi="ar-IQ"/>
        </w:rPr>
        <w:t>IRIS</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في تحليل أسواق التأمين – بحث تطبيقي في عينة من شركات التأمين العراقية الخاص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cs="Simplified Arabic"/>
          <w:b/>
          <w:b/>
          <w:bCs/>
          <w:sz w:val="28"/>
          <w:sz w:val="28"/>
          <w:szCs w:val="28"/>
          <w:rtl w:val="true"/>
          <w:lang w:bidi="ar-IQ"/>
        </w:rPr>
        <w:t>غسان عبدالحسين صاحب</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rPr>
        <w:t xml:space="preserve">استخدام نظام الأنذار المبكر في تحليل اسواق التأمين في الاطار النظري والعملي للمدة من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 </w:t>
      </w:r>
      <w:r>
        <w:rPr>
          <w:rFonts w:cs="Simplified Arabic" w:ascii="Simplified Arabic" w:hAnsi="Simplified Arabic"/>
          <w:sz w:val="28"/>
          <w:szCs w:val="28"/>
        </w:rPr>
        <w:t>20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طبق الباحث المنهج التجريبي في التحليل المالي للقوائم المالية لشركات التامين عينة البحث إذ استخدم نظام الانذار المبكر لينذر شركات التامين بأحتمال العسر المالي قبل وقوعه ومن ثم يصنف شركات التامين بمستوى التصنيف الرقابي المطلوب</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دم وجود علاقة ارتباط وتأثير ذات دلالة معنوية بين متغيرات نظام الانذار المبكر مع الحصة السوقية ومعدل النمو لشركات التامين عينة البحث وهذا ما ينفي صحة الفرضيات الاربعة الرئيسة ، ووجود علاقة فرق ذات دلالة معنوية بين شركات التأمين العامة وشركات التأمين الخاصة لاربع من مؤشرات البح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 اثبت صحة الفرضية الخامسة ، و</w:t>
      </w:r>
      <w:r>
        <w:rPr>
          <w:rFonts w:ascii="Simplified Arabic" w:hAnsi="Simplified Arabic" w:cs="Simplified Arabic"/>
          <w:sz w:val="28"/>
          <w:sz w:val="28"/>
          <w:szCs w:val="28"/>
          <w:rtl w:val="true"/>
          <w:lang w:bidi="ar-IQ"/>
        </w:rPr>
        <w:t>حاجة شركات التامين العاملة بالسوق العراقية الى رقابة من قبل الجهات الرقابية وحسب درجة التصنيف الظاهرة ضمن نتائج نظام الانذار المبكر</w:t>
      </w:r>
      <w:r>
        <w:rPr>
          <w:rFonts w:cs="Simplified Arabic" w:ascii="Simplified Arabic" w:hAnsi="Simplified Arabic"/>
          <w:sz w:val="28"/>
          <w:szCs w:val="28"/>
          <w:rtl w:val="true"/>
          <w:lang w:bidi="ar-IQ"/>
        </w:rPr>
        <w:t xml:space="preserve">. </w:t>
      </w:r>
    </w:p>
    <w:p>
      <w:pPr>
        <w:pStyle w:val="Normal"/>
        <w:tabs>
          <w:tab w:val="clear" w:pos="720"/>
          <w:tab w:val="left" w:pos="424" w:leader="none"/>
        </w:tabs>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ضرورة تطبيق نظام الانذار المبكر على شركات التامين من قبل الجهات الرقابية ، وضرورة استكمال رؤوس اموال شركات التامين الى </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ار لكي تتمكن من زيادة حصته السوقية وزيادة المنافسة</w:t>
      </w:r>
      <w:r>
        <w:rPr>
          <w:rFonts w:cs="Simplified Arabic" w:ascii="Simplified Arabic" w:hAnsi="Simplified Arabic"/>
          <w:sz w:val="28"/>
          <w:szCs w:val="28"/>
          <w:rtl w:val="true"/>
          <w:lang w:bidi="ar-IQ"/>
        </w:rPr>
        <w:t xml:space="preserve">. </w:t>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1</Pages>
  <Words>205</Words>
  <Characters>1173</Characters>
  <CharactersWithSpaces>137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3-25T09: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