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cs="Simplified Arabic"/>
          <w:b/>
          <w:b/>
          <w:bCs/>
          <w:sz w:val="28"/>
          <w:sz w:val="28"/>
          <w:szCs w:val="28"/>
          <w:u w:val="single"/>
          <w:rtl w:val="true"/>
          <w:lang w:bidi="ar-IQ"/>
        </w:rPr>
        <w:t>الالغاءات والتصفيات في وثائق التأمين على الحياة وأثرها في الملاءة المالية لشركات التأمين</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الالغاءات والتصفيات في وثائق التأمين على الحياة وأثرها في الملاءة المالية لشركات التأمين – بحث تطبيقي في شركة التأمين العراق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تأمين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lang w:bidi="ar-IQ"/>
        </w:rPr>
        <w:t xml:space="preserve"> محمود فاضل مرزة</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 xml:space="preserve">ظاهرتي الإلغاءات والتصفيات في وثائق التأمين على الحياة والتي تعد من أكثر وأهم المشاكل التي تتعرض لها شركات التأم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تؤثر هذه الظواهر وبشكل مباشر على نتائج وفعاليات وأنشطة وأجهزة الإنتاج وتحد من نمو وتطور محفظة التأمين على ال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تشكل هذه الظواهر مساراً عكسياً للجهد المبذول في تقديم الإنتاج ال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تعد الإلغاءات والتصفيات في وثائق التأمين على الحياة بمثابة الخسارة المالية التي تتعرض لها شركات التأمين ويتحمل أعبائها حملة الوثائق فضلاً عن الأعباء المالية والمصاريف الإدارية التي تتحملها شركات التام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تضخم النقدي وكذلك المتغيرات الاقتصادية لدى المؤمن له وأرتفاع الأسعار والانخفاض في القوة الشرائية للنقود وكذلك التفكير في شراء احتياجات أكثر أهمية من وثائق التأمين على الحياة الى انعدام رغبة الفرد في الاستمرار في التأمين على الحياة لضآلة مبالغ التعويض قياساً بالمستوى العام للأسعار مما يؤدي ذلك الى زيادة معدلات الإلغاء والتصفية في وثائق التأمين على ال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الوعي الاجتماعي لدى المؤمن لهم ومستواهم الثقافي ، ومدى ملائمة التأمين على الحياة مع المعتقدات الدينية للزبائن المرتقب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طلب على تأمينات الحياة يتأثر بعامل أخرى إلا وهو مدى اندفاع الفرد نحو الأنفاق الاستهلاكي ، وبالادخار في غير محافظ التأمين من ادخار ذاتي أو في المصارف</w:t>
      </w:r>
      <w:r>
        <w:rPr>
          <w:rFonts w:cs="Simplified Arabic" w:ascii="Simplified Arabic" w:hAnsi="Simplified Arabic"/>
          <w:sz w:val="28"/>
          <w:szCs w:val="28"/>
          <w:rtl w:val="true"/>
          <w:lang w:bidi="ar-IQ"/>
        </w:rPr>
        <w:t>.</w:t>
      </w:r>
    </w:p>
    <w:p>
      <w:pPr>
        <w:pStyle w:val="Normal"/>
        <w:spacing w:before="0" w:after="20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اهتمام بالأساليب الترو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بيع الشخص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ع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شيط المبي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ونها تحتل موقعاً مهماً في عمليات تسويق الخدمة التأمينية فهي تعمل على توجيه انتباه المؤمن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ريفه بمزايا التأمين وأنواع التغطيات التأمينية التي تقدمها شركات التأم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يؤدي إلى نشر الوعي التأميني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طرح منتجات جديدة تتلاءم مع حاجة المؤمن 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م ذلك عن طريق إنشاء قاعدة بيانات ومعلومات للإلمام بكافة المعلومات المتعلقة بالمؤمن لهم ، والتعمق بدراسة الخصائص السلوكية لهم  للتعرف على رغباتهم وتوقعا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ذلك زيادة عدد الفروع في المحافظات وبما يتلاءم مع الكثافة السكانية لكل محافظة</w:t>
      </w:r>
      <w:r>
        <w:rPr>
          <w:rFonts w:cs="Simplified Arabic" w:ascii="Simplified Arabic" w:hAnsi="Simplified Arabic"/>
          <w:sz w:val="28"/>
          <w:szCs w:val="28"/>
          <w:rtl w:val="true"/>
          <w:lang w:bidi="ar-IQ"/>
        </w:rPr>
        <w:t>.</w:t>
      </w:r>
      <w:bookmarkStart w:id="0" w:name="_GoBack"/>
      <w:bookmarkEnd w:id="0"/>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ages>1</Pages>
  <Words>333</Words>
  <Characters>1902</Characters>
  <CharactersWithSpaces>223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03T08: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