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rPr>
        <w:t>اثر مرحلة الاعتراض في</w:t>
      </w:r>
      <w:r>
        <w:rPr>
          <w:rFonts w:ascii="Simplified Arabic" w:hAnsi="Simplified Arabic" w:eastAsia="Times New Roman" w:cs="Simplified Arabic"/>
          <w:b/>
          <w:b/>
          <w:bCs/>
          <w:color w:val="000000"/>
          <w:sz w:val="28"/>
          <w:sz w:val="28"/>
          <w:szCs w:val="28"/>
          <w:u w:val="single"/>
          <w:rtl w:val="true"/>
        </w:rPr>
        <w:t xml:space="preserve"> الحصيلة الضريبية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rPr>
        <w:t>اثر مرحلة الاعتراض في الحصيلة الضريب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حث تطبيقي في الهيئة العامة للضرائب</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في قسم الدراسات المالية تخصص الضرائب</w:t>
      </w:r>
      <w:r>
        <w:rPr>
          <w:rFonts w:ascii="Simplified Arabic" w:hAnsi="Simplified Arabic" w:cs="Simplified Arabic"/>
          <w:b/>
          <w:b/>
          <w:bCs/>
          <w:sz w:val="28"/>
          <w:sz w:val="28"/>
          <w:szCs w:val="28"/>
          <w:rtl w:val="true"/>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 xml:space="preserve"> مصطفى قيس محمو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التحليل والمناقشة اثر مرحلة الاعتراض في الحصيلة الضري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ث تطبيقي في الهيئة العامة للضرائب لسنة </w:t>
      </w:r>
      <w:r>
        <w:rPr>
          <w:rFonts w:cs="Simplified Arabic" w:ascii="Simplified Arabic" w:hAnsi="Simplified Arabic"/>
          <w:sz w:val="28"/>
          <w:szCs w:val="28"/>
          <w:lang w:bidi="ar-IQ"/>
        </w:rPr>
        <w:t>20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ستخدم المنهج الوصفي الاستقرائ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استخدم لقياس اثر الاعتراضات في الحصيلة الضريبية الاساليب الاحصائية وذلك عبر تصميم استبان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عدم التزام المخمنين بالنسب الضريبية المحددة للشرائح لتحديد ارباح المكلف من دخله المتحقق خلال السنة ، وضعف وعي المخمنين وادراكهم على انهاء ملفات المكلفين بكفاءة ودقة مما يؤدي ذلك الى تعرقل استحصال مبلغ الضريبة ضمن المدة القانو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لة الدورات التدريبية بالنسبة لموظفي الهيئة العامة للضرائب وضعف تطوير عمليات التحاسب الضريبي ، وضغط العمل المترتب على المخمنين وقلة عددهم ادى ذلك الى زيادة العبء وعدم القدرة على التركيز في انهاء الملف الضريبي بدق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ضرورة الالتزام بنسب الارباح المفروضة على دخول المكلفين وذلك لتقليل حالات الاعتراض على مبلغ الضريبة المتحقق على دخول المكلفين ، والعمل على زيادة وعي المخمنين من خلال عقد برامج تدريبية من قبل افراد ذو اختصاص وكفاءة عالية في كيفية التعامل مع المكلفين وقدرتهم للتوصل الى صحة المعلومات ، وزيادة عدد المخمنين المختصين في تقدير دخول المكلفين واعطاءهم الوقت الكافي للنظر في اعتراض المكلفين وعدم ارهاقهم في اعتراضات اخرى في نفس الوقت لكي يستطيعوا الخروج برأي مبرر ومعلل خصوصاً أن عبء الاثبات اصبح واقعياً عليه</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1</Pages>
  <Words>234</Words>
  <Characters>1339</Characters>
  <CharactersWithSpaces>157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7-06T07: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