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هد العالي للدراسات المحاسبية والمالية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تأثير الافصاح المحاسبي عن مخاطر محفظة التأمين في تطوير سياسة التأمين المستقبلية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سالة ماجستير نوقشت في المعهد العالي</w:t>
      </w:r>
    </w:p>
    <w:p>
      <w:pPr>
        <w:pStyle w:val="Normal"/>
        <w:tabs>
          <w:tab w:val="clear" w:pos="720"/>
          <w:tab w:val="left" w:pos="9180" w:leader="none"/>
          <w:tab w:val="left" w:pos="9452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نوقشت رسالة الماجستير الموسومة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أثير الافصاح المحاسبي عن مخاطر محفظة التأمين في تطوير سياسة التأمين المستقبلية – بحث تطبيقي في شركة التامين الوطن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في قسم الدراسات المالية تخصص التأمين للطالب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هند مهدي حسن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0" w:after="0"/>
        <w:ind w:right="144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ول البحث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>مفهوم الإفصاح المحاسبي في المؤسسات المالية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 xml:space="preserve">وتحديد ما مدى التزام شركة التأمين الوطنية عينة البحث 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>العشوائية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 xml:space="preserve">بمتطلبات الإفصاح عن مخاطر محفظة التامين في تقاريرها المالية بصورة تساعد مستخدميها 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>المالكين وحملة الوثائق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>في عملية اتخاذ القرارات لتقييم طبيعة المخاطر الناشئة عن عقود التأمين و</w:t>
      </w:r>
      <w:r>
        <w:rPr>
          <w:rtl w:val="true"/>
        </w:rPr>
        <w:t xml:space="preserve">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>مدى تأثير</w:t>
      </w:r>
      <w:r>
        <w:rPr>
          <w:rFonts w:ascii="Simplified Arabic" w:hAnsi="Simplified Arabic" w:eastAsia="Calibri" w:cs="Simplified Arabic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>هذه المعلومات التي تم الإفصاح عنها في تقليل أو الحد من مخاطر محفظة شركة التأمين ودورها في تطوير سياسة شركة التامين المستقب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وخلص البحث مجموع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ن أهم الاستنتاجات أهم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i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>كلما ازداد الإفصاح المحاسبي في التقارير المالية وفق المعايير والقواعد المحاسبية الدولية والمحلية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bidi="ar-IQ"/>
        </w:rPr>
        <w:t>كلما ازدادت قدرة شركة التأمين من تقليل أو الحد من مخاطر محفظة التأمين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Times New Roman" w:hAnsi="Times New Roman" w:cs="Simplified Arabic" w:asciiTheme="majorBidi" w:hAnsiTheme="majorBidi"/>
          <w:color w:val="000000" w:themeColor="text1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وصى البحث مجموعة من التوصي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:-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  <w:lang w:bidi="ar-IQ"/>
        </w:rPr>
        <w:t xml:space="preserve">ضرورة تطبيق معيار الإبلاغ الدولي </w:t>
      </w:r>
      <w:r>
        <w:rPr>
          <w:rFonts w:cs="Simplified Arabic"/>
          <w:sz w:val="24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8"/>
          <w:lang w:bidi="ar-IQ"/>
        </w:rPr>
        <w:t>FARS-4</w:t>
      </w:r>
      <w:r>
        <w:rPr>
          <w:rFonts w:cs="Simplified Arabic"/>
          <w:sz w:val="24"/>
          <w:szCs w:val="28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  <w:lang w:bidi="ar-IQ"/>
        </w:rPr>
        <w:t>في التقارير المالية لشركة التأمين الوطنية</w:t>
      </w:r>
      <w:r>
        <w:rPr>
          <w:rFonts w:cs="Simplified Arabic"/>
          <w:sz w:val="24"/>
          <w:szCs w:val="28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8"/>
          <w:rtl w:val="true"/>
          <w:lang w:bidi="ar-IQ"/>
        </w:rPr>
        <w:t>وذلك لتحديد العائد والمخاطرة التي تتعرض لها محفظة الشركة أعلاه</w:t>
      </w:r>
      <w:r>
        <w:rPr>
          <w:rFonts w:cs="Simplified Arabic"/>
          <w:sz w:val="24"/>
          <w:szCs w:val="28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8"/>
          <w:rtl w:val="true"/>
          <w:lang w:bidi="ar-IQ"/>
        </w:rPr>
        <w:t>وإعطاء صورة واضحة للمتعاملين معها عن طبيعة نشاطها الفني</w:t>
      </w:r>
      <w:r>
        <w:rPr>
          <w:rFonts w:cs="Simplified Arabic" w:ascii="Times New Roman" w:hAnsi="Times New Roman" w:asciiTheme="majorBidi" w:hAnsiTheme="majorBidi"/>
          <w:color w:val="000000" w:themeColor="text1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141" w:leader="none"/>
        </w:tabs>
        <w:spacing w:before="0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20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6b60e1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b60e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b60e1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6b60e1"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7ff9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53727d"/>
    <w:pPr>
      <w:widowControl/>
      <w:bidi w:val="1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  <Pages>1</Pages>
  <Words>189</Words>
  <Characters>1081</Characters>
  <CharactersWithSpaces>126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54:00Z</dcterms:created>
  <dc:creator>win7</dc:creator>
  <dc:description/>
  <dc:language>en-US</dc:language>
  <cp:lastModifiedBy>win7</cp:lastModifiedBy>
  <dcterms:modified xsi:type="dcterms:W3CDTF">2017-06-08T08:3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