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bidi w:val="0"/>
        <w:spacing w:lineRule="auto" w:line="240" w:before="150" w:after="150"/>
        <w:ind w:right="30" w:hanging="0"/>
        <w:jc w:val="center"/>
        <w:outlineLvl w:val="2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bidi="ar-IQ"/>
        </w:rPr>
      </w:pP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هد العالي للدراسات المحاسبية والمالية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32"/>
          <w:szCs w:val="32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إدارة الخطر وأثرها في مواجهة الأخطار في المنشآت الصناعية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32"/>
          <w:szCs w:val="32"/>
          <w:u w:val="single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سالة ماجستير نوقشت في المعهد العالي</w:t>
      </w:r>
    </w:p>
    <w:p>
      <w:pPr>
        <w:pStyle w:val="Normal"/>
        <w:tabs>
          <w:tab w:val="clear" w:pos="720"/>
          <w:tab w:val="left" w:pos="9180" w:leader="none"/>
          <w:tab w:val="left" w:pos="9452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نوقشت رسالة الماجستير الموسومة 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"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إدارة الخطر وأثرها في مواجهة الأخطار في المنشآت الصناعية – بحث تطبيقي في الشركة العامة للصناعات الميكانيك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في قسم الدراسات المالية تخصص التأمين للطالب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سيل مهدي صالح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ناول البحث</w:t>
      </w: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قييم ادارة الخطر في الشركة العامة للصناعات الميكانيكية باعتماد المواصفة الاسترال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نيوزلند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AS/NZS:4360:200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 اذ يُعَد القطاع الصناعي من القطاعات الهامة والمحركة للنشاط الاقتصادي نظرا لامتلاكه قدرات وامكانات تؤهله لمساهمة اكبر في تحقيق التنمية الاقتصادية للبل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وخلص البحث مجموع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ن أهم الاستنتاجات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 والتوصيا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هم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i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ا تضم الشركة وظيفة مستقلة ومتخصصة دورها الاساسي ادارة الخطر التي تواجهها الشركة عند تنفيذ اعمالها ، واكدت اجابات العينة ومن خلال التحليل الاحصائي ان الشركة حين تتبني ادارة الخطر تؤدي الى زيادة فاعليتها ويتحسن ادائها المستقبلي ، واكدت اجابات العينة ان أهمية تشجيع الشركة وتخصيص الموارد مهم من أجل تدريب الموظفين ولتطوير مهاراتهم في فهم ادارة الخط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20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70be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3">
    <w:name w:val="Heading 3"/>
    <w:basedOn w:val="Normal"/>
    <w:link w:val="Heading3Char"/>
    <w:uiPriority w:val="9"/>
    <w:qFormat/>
    <w:rsid w:val="006b60e1"/>
    <w:pPr>
      <w:bidi w:val="0"/>
      <w:spacing w:lineRule="auto" w:line="240" w:beforeAutospacing="1" w:afterAutospacing="1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6b60e1"/>
    <w:rPr>
      <w:b/>
      <w:bCs/>
    </w:rPr>
  </w:style>
  <w:style w:type="character" w:styleId="Appleconvertedspace" w:customStyle="1">
    <w:name w:val="apple-converted-space"/>
    <w:basedOn w:val="DefaultParagraphFont"/>
    <w:qFormat/>
    <w:rsid w:val="006b60e1"/>
    <w:rPr/>
  </w:style>
  <w:style w:type="character" w:styleId="Heading3Char" w:customStyle="1">
    <w:name w:val="Heading 3 Char"/>
    <w:basedOn w:val="DefaultParagraphFont"/>
    <w:link w:val="Heading3"/>
    <w:uiPriority w:val="9"/>
    <w:qFormat/>
    <w:rsid w:val="006b60e1"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17ff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154</Words>
  <Characters>878</Characters>
  <CharactersWithSpaces>103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54:00Z</dcterms:created>
  <dc:creator>win7</dc:creator>
  <dc:description/>
  <dc:language>en-US</dc:language>
  <cp:lastModifiedBy>win7</cp:lastModifiedBy>
  <dcterms:modified xsi:type="dcterms:W3CDTF">2017-05-02T07:5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