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Calibri" w:cs="Simplified Arabic"/>
          <w:b/>
          <w:b/>
          <w:bCs/>
          <w:sz w:val="28"/>
          <w:sz w:val="28"/>
          <w:szCs w:val="28"/>
          <w:u w:val="single"/>
          <w:rtl w:val="true"/>
          <w:lang w:bidi="ar-IQ"/>
        </w:rPr>
        <w:t>دور الافصاح المحاسبي في جودة اداء الادارة الضريب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دور الافصاح المحاسبي في جودة اداء الادارة الضريبية – بحث تطبيقي في الهيئة العامة للضرائب</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ضرائب </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eastAsia="Calibri" w:cs="Simplified Arabic"/>
          <w:b/>
          <w:b/>
          <w:bCs/>
          <w:sz w:val="28"/>
          <w:sz w:val="28"/>
          <w:szCs w:val="28"/>
          <w:rtl w:val="true"/>
          <w:lang w:bidi="ar-IQ"/>
        </w:rPr>
        <w:t>لقاء مالك عبدالرحم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lang w:bidi="ar-IQ"/>
        </w:rPr>
        <w:t xml:space="preserve">ضعف الإفصاح المحاسبي لدى بعض إدارات الشركات عند إعدادها وعرضها للتقارير المالية المقدمة للسلطة الضريبية، مما يؤدي إلى التأثير على أداء الإدارة الضريب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أثير على جودة أداء الإدارة الضريب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بسبب عدم توفر القناعة بالمعلومات الواردة في تلك التقارير، ومن ثم عدم تحقيق نتائج دقيقة في أداء الإدارة الضريبية والتي تؤدي إلى تأثير سلبي في تحديد الدخل الخاضع للضريبة وتؤثر في الحصيلة الضريبية، فضلا عن تأثيرها السلبي على دعم مهنة مراقبة وتدقيق الحسابات</w:t>
      </w:r>
      <w:r>
        <w:rPr>
          <w:rFonts w:cs="Simplified Arabic" w:ascii="Simplified Arabic" w:hAnsi="Simplified Arabic"/>
          <w:sz w:val="28"/>
          <w:szCs w:val="28"/>
          <w:rtl w:val="true"/>
          <w:lang w:bidi="ar-IQ"/>
        </w:rPr>
        <w:t>.</w:t>
      </w:r>
    </w:p>
    <w:p>
      <w:pPr>
        <w:pStyle w:val="Normal"/>
        <w:ind w:right="450" w:hanging="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ثل السلطة الضريبية أحد المستفيدين من التقارير المالية التي تعتمد عليها في عملية التحاسب الضريبي كأساس لإحتساب الدخل الخاضع للضريبة، ويتطلب ذلك إبراز دور الإفصاح المحاسبي للتقارير المالية المقدمة للسلطة الضريبية من قبل الشركات التي تخضع للتحاسب الضريبي ، وعدم التزام المكلفين والجمهور عموما بالقوانين والتشريعات الضريبية وعدم شيوع ثقافة الالتزام الطوعي، مما يضعف فرص حصول الدولة على الإيرادات الضريبية المناسبة لحجم النشاط الاقتصادي ، وعدم وفرة الإيرادات غير النفطية واعتماد البلد على الايرادات النفطية، حال دون ارتقاء الايرادات الضريبية للموقع الذي تستحقه بنظر المجتمع</w:t>
      </w:r>
      <w:r>
        <w:rPr>
          <w:rFonts w:cs="Simplified Arabic" w:ascii="Simplified Arabic" w:hAnsi="Simplified Arabic"/>
          <w:sz w:val="28"/>
          <w:szCs w:val="28"/>
          <w:rtl w:val="true"/>
          <w:lang w:bidi="ar-IQ"/>
        </w:rPr>
        <w:t>.</w:t>
      </w:r>
    </w:p>
    <w:p>
      <w:pPr>
        <w:pStyle w:val="Normal"/>
        <w:spacing w:before="0" w:after="200"/>
        <w:ind w:right="450" w:hanging="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أهمية إبراز دور الإفصاح المحاسبي للتقارير المالية المقدمة للسلطة الضريبية من قبل الشركات، باعتبار تلك السلطة أحد أهم المستفيدين من تلك التقارير، والتي تعتمد عليها في عملية التحاسب الضريبي ، ومن المهم تشجيع المكلف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رك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جمهور عموما على الالتزام بالقوانين والتشريعات الضريبية وإشاعة ثقافة الالتزام الطوعي، لرفع فرص حصول الدولة على الإيرادات الضريبية المناسبة لحجم النشاط الاقتصادي ، ومن المهم، حتى في الدول الريعية، وضع أهمية كبيرة للإيرادات غير النفطية ومغادرة اعتماد البلد على الايرادات النفطية، ليتسنى ارتقاء الايرادات الضريبية للموقع الذي تستحقه بنظر المجتمع</w:t>
      </w:r>
      <w:r>
        <w:rPr>
          <w:rFonts w:cs="Simplified Arabic" w:ascii="Simplified Arabic" w:hAnsi="Simplified Arabic"/>
          <w:sz w:val="28"/>
          <w:szCs w:val="28"/>
          <w:rtl w:val="true"/>
          <w:lang w:bidi="ar-IQ"/>
        </w:rPr>
        <w:t>.</w:t>
      </w:r>
    </w:p>
    <w:sectPr>
      <w:type w:val="nextPage"/>
      <w:pgSz w:w="11906" w:h="16838"/>
      <w:pgMar w:left="1800" w:right="1800" w:gutter="0" w:header="0" w:top="426" w:footer="0" w:bottom="851"/>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1</Pages>
  <Words>299</Words>
  <Characters>1710</Characters>
  <CharactersWithSpaces>200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7-07-25T00: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