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ــــــــــــاقشـــــــــــــة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حمد عبد المهدي نعمة  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قانونية  وهوجزء من متطلبات نيل شهادة المحاسب القانوني المعادل للدكتوراه عن بحثها الموسوم </w:t>
      </w: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ى توفر متطابات الرقابة في الموسسات المصرفية على وفق مقررات بازل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lang w:bidi="ar-IQ"/>
        </w:rPr>
        <w:t>III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حث تطبيقي في البنك المركزي العراقي وعينة من المصارف العاملة في السوق العراقية </w:t>
      </w:r>
      <w:r>
        <w:rPr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ين المصادف </w:t>
      </w:r>
      <w:r>
        <w:rPr>
          <w:b/>
          <w:bCs/>
          <w:sz w:val="28"/>
          <w:szCs w:val="28"/>
          <w:lang w:bidi="ar-IQ"/>
        </w:rPr>
        <w:t>5/11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الاستاذ الدكتور عبد الصاحب نجم عبد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محاسبة وتدقيق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مستشار وزير الت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عالي والبحث العلمي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لة حسين حمدان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دريسية في المعهد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sz w:val="4"/>
          <w:szCs w:val="4"/>
          <w:lang w:bidi="ar-IQ"/>
        </w:rPr>
      </w:pPr>
      <w:r>
        <w:rPr>
          <w:b/>
          <w:bCs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دى طاهر سل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رقابة وتد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صرف الرشي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ادارة العام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لة طالب جبار الاسد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كلف وادارية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عاون مديرعام مصرف الرشيد    عضواً ومشرفاً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سيب كاظم جوي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خبير ومدير عام في البنك المركزي العراقي سابقا  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 امتياز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7:00Z</dcterms:created>
  <dc:creator>abonoor</dc:creator>
  <dc:description/>
  <dc:language>en-US</dc:language>
  <cp:lastModifiedBy>Shamfuture</cp:lastModifiedBy>
  <cp:lastPrinted>2012-11-11T20:50:00Z</cp:lastPrinted>
  <dcterms:modified xsi:type="dcterms:W3CDTF">2012-11-12T09:17:00Z</dcterms:modified>
  <cp:revision>2</cp:revision>
  <dc:subject/>
  <dc:title/>
</cp:coreProperties>
</file>