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حميد علي صالح    </w:t>
      </w:r>
      <w:r>
        <w:rPr>
          <w:color w:val="FF0000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الكلف والادارية  وهوجزء من متطلبات نيل شهادة محاسب كلف وادارية  المعادل للدكتوراه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تطبيق تقنية الكلفة المستهدفة باسلوب الهندسة العكسية – دراسة تطبيقية في الشركة العامة لصناعة الزيوت النباتية 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  المصادف </w:t>
      </w:r>
      <w:r>
        <w:rPr>
          <w:sz w:val="28"/>
          <w:szCs w:val="28"/>
          <w:lang w:bidi="ar-IQ"/>
        </w:rPr>
        <w:t>28</w:t>
      </w:r>
      <w:r>
        <w:rPr>
          <w:b/>
          <w:bCs/>
          <w:sz w:val="28"/>
          <w:szCs w:val="28"/>
          <w:lang w:bidi="ar-IQ"/>
        </w:rPr>
        <w:t>/3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365F91" w:themeColor="accent1" w:themeShade="bf"/>
          <w:sz w:val="28"/>
          <w:sz w:val="28"/>
          <w:szCs w:val="28"/>
          <w:rtl w:val="true"/>
          <w:lang w:bidi="ar-IQ"/>
        </w:rPr>
        <w:t xml:space="preserve">برئاسة </w:t>
      </w:r>
      <w:r>
        <w:rPr>
          <w:b/>
          <w:b/>
          <w:bCs/>
          <w:color w:val="365F91" w:themeColor="accent1" w:themeShade="bf"/>
          <w:sz w:val="28"/>
          <w:sz w:val="28"/>
          <w:szCs w:val="28"/>
          <w:rtl w:val="true"/>
          <w:lang w:bidi="ar-IQ"/>
        </w:rPr>
        <w:t>الاستاذ المساعد الدكتور علي محمد ثجيل المعموري – تخصص محاسبة دولية وتدقيق  – رئيس  قسم الدراسات المحاس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color w:val="4F81BD" w:themeColor="accent1"/>
          <w:sz w:val="28"/>
          <w:szCs w:val="28"/>
          <w:lang w:bidi="ar-IQ"/>
        </w:rPr>
      </w:pPr>
      <w:r>
        <w:rPr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 xml:space="preserve">شاكر عبد الكريم البلداوي – تخصص محاسبة كلف وادارية – كلية الادارة والاقتصاد – الجامعة المستنصرية   </w:t>
      </w:r>
      <w:r>
        <w:rPr>
          <w:color w:val="4F81BD" w:themeColor="accent1"/>
          <w:sz w:val="28"/>
          <w:szCs w:val="28"/>
          <w:rtl w:val="true"/>
          <w:lang w:bidi="ar-IQ"/>
        </w:rPr>
        <w:t>-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color w:val="4F81BD" w:themeColor="accent1"/>
          <w:sz w:val="4"/>
          <w:szCs w:val="4"/>
          <w:lang w:bidi="ar-IQ"/>
        </w:rPr>
      </w:pPr>
      <w:r>
        <w:rPr>
          <w:color w:val="4F81BD" w:themeColor="accent1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both"/>
        <w:rPr>
          <w:color w:val="4F81BD" w:themeColor="accent1"/>
          <w:sz w:val="28"/>
          <w:szCs w:val="28"/>
          <w:lang w:bidi="ar-IQ"/>
        </w:rPr>
      </w:pPr>
      <w:r>
        <w:rPr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ناجي شايب الركابي – تخصص محاسبة كلف وادارية – الكلية التقنية الادارية بغداد – عضواً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both"/>
        <w:rPr>
          <w:color w:val="4F81BD" w:themeColor="accent1"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فيحاء عبدالله يعقوب – تخصص رقابة وتدقيق – تدريسية في قسم الدراسات المحاسبية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عضواً ومشرفاً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ضال محمد رضا خلف 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كلف وادارية – كلية الادارة والاقتصاد – الجامعة المستنصرية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قدير 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C:\Users\we\Desktop\حميدعلي صالح\2013-03-28\DSC037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حميدعلي صالح\2013-03-28\DSC0376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2" descr="C:\Users\we\Desktop\حميدعلي صالح\2013-03-28\DSC037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حميدعلي صالح\2013-03-28\DSC0376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3" name="Picture 3" descr="C:\Users\we\Desktop\حميدعلي صالح\2013-03-28\DSC0376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حميدعلي صالح\2013-03-28\DSC03767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6</Words>
  <Characters>893</Characters>
  <CharactersWithSpaces>1047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33:00Z</dcterms:created>
  <dc:creator>abonoor</dc:creator>
  <dc:description/>
  <dc:language>en-US</dc:language>
  <cp:lastModifiedBy>we</cp:lastModifiedBy>
  <cp:lastPrinted>2013-03-31T18:49:00Z</cp:lastPrinted>
  <dcterms:modified xsi:type="dcterms:W3CDTF">2013-04-14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