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(  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خضير سلمان ذياب    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حاسبية           تخصص محاسبة الكلف والادارية   وهوجزء من متطلبات نيل شهادة محاسب كلف وادارية  المعادل للدكتوراه عن بحثه الموسوم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تقنية التحسين المستمر ودورها في تحقيق الميزة التنافسية – بحث تطبيقي في الشركة العامة لصناعة البطاريات  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b/>
          <w:bCs/>
          <w:sz w:val="28"/>
          <w:szCs w:val="28"/>
          <w:lang w:bidi="ar-IQ"/>
        </w:rPr>
        <w:t>7/2/201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على قاعة المعهد برئاسة 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لي محمد ثجيل المعموري – تخصص محاسبة مالية وتدقيق – رئيس قسم الدراسات المحاسبية  وعضوية كل من 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12"/>
          <w:szCs w:val="12"/>
          <w:lang w:bidi="ar-IQ"/>
        </w:rPr>
      </w:pPr>
      <w:r>
        <w:rPr>
          <w:b/>
          <w:bCs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both"/>
        <w:rPr>
          <w:b/>
          <w:b/>
          <w:bCs/>
          <w:color w:val="4F81BD" w:themeColor="accent1"/>
          <w:sz w:val="28"/>
          <w:szCs w:val="28"/>
          <w:lang w:bidi="ar-IQ"/>
        </w:rPr>
      </w:pP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صفاء احمد محمد العاني – تخصص محاسبة مالية – كلية الادارة والاقتصاد – جامعة بغداد 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-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عضواً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b/>
          <w:b/>
          <w:bCs/>
          <w:color w:val="4F81BD" w:themeColor="accent1"/>
          <w:sz w:val="4"/>
          <w:szCs w:val="4"/>
          <w:lang w:bidi="ar-IQ"/>
        </w:rPr>
      </w:pPr>
      <w:r>
        <w:rPr>
          <w:b/>
          <w:bCs/>
          <w:color w:val="4F81BD" w:themeColor="accent1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firstLine="180"/>
        <w:jc w:val="both"/>
        <w:rPr>
          <w:b/>
          <w:b/>
          <w:bCs/>
          <w:color w:val="4F81BD" w:themeColor="accent1"/>
          <w:sz w:val="28"/>
          <w:szCs w:val="28"/>
          <w:lang w:bidi="ar-IQ"/>
        </w:rPr>
      </w:pP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ق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خضر باري فريح  – تخصص رقاية وتدقيق – وزارة العلوم والتكنولوجيا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قسم الرقابة والتدقيق  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عضو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firstLine="18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الاستاذ الدكتور صباح عبد الوهاب عبد الرزاق – تخصص دولية وتدقيق  – قسم التقنيات المالية – الكلية التقنية الادارية – بغداد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عضواً ومشرفاً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ا ان المقوم العلمي للبحث هو 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اجي شايب الركابي – الكلية التقنية الادارية – بغداد  </w:t>
      </w:r>
      <w:r>
        <w:rPr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تقدير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جيد جداً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1" name="Picture 1" descr="C:\Users\we\Desktop\ورشة عمل الحسابات\2013-02-07\DSC0372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we\Desktop\ورشة عمل الحسابات\2013-02-07\DSC0372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2" name="Picture 2" descr="C:\Users\we\Desktop\ورشة عمل الحسابات\2013-02-07\DSC0372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we\Desktop\ورشة عمل الحسابات\2013-02-07\DSC0372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3" name="Picture 11" descr="C:\Users\we\Desktop\ورشة عمل الحسابات\2013-02-07\DSC0372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C:\Users\we\Desktop\ورشة عمل الحسابات\2013-02-07\DSC03720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4" name="Picture 5" descr="C:\Users\we\Desktop\ورشة عمل الحسابات\2013-02-07\DSC0371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C:\Users\we\Desktop\ورشة عمل الحسابات\2013-02-07\DSC03719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02"/>
        </w:tabs>
        <w:ind w:left="502" w:hanging="360"/>
      </w:pPr>
      <w:rPr>
        <w:color w:val="4F81BD" w:themeColor="accent1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153</Words>
  <Characters>873</Characters>
  <CharactersWithSpaces>1024</CharactersWithSpaces>
  <Paragraphs>2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41:00Z</dcterms:created>
  <dc:creator>abonoor</dc:creator>
  <dc:description/>
  <dc:language>en-US</dc:language>
  <cp:lastModifiedBy>we</cp:lastModifiedBy>
  <cp:lastPrinted>2013-02-07T19:41:00Z</cp:lastPrinted>
  <dcterms:modified xsi:type="dcterms:W3CDTF">2013-02-11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