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وسف دولاب يوسف   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محاسبية قانونية   وهوجزء من متطلبات نيل شهادة المحاسب القانوني المعادل للدكتوراه عن بحثه الموسوم </w:t>
      </w:r>
      <w:r>
        <w:rPr>
          <w:b/>
          <w:bCs/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اثير مقاييس الاداء الاستراتيجي باستخدام اسلوب المقارنة المرجعية في تقويم مخاطر التدقيق – بحث تطبيقي في عينة من مكاتب المفتشين العمومين    </w:t>
      </w:r>
      <w:r>
        <w:rPr>
          <w:b/>
          <w:bCs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 المصادف </w:t>
      </w:r>
      <w:r>
        <w:rPr>
          <w:sz w:val="28"/>
          <w:szCs w:val="28"/>
          <w:lang w:bidi="ar-IQ"/>
        </w:rPr>
        <w:t>25</w:t>
      </w:r>
      <w:r>
        <w:rPr>
          <w:b/>
          <w:bCs/>
          <w:sz w:val="28"/>
          <w:szCs w:val="28"/>
          <w:lang w:bidi="ar-IQ"/>
        </w:rPr>
        <w:t>/12/20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حاسب القانوني صلاح صاحب شاكر 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رقابة وتدقيق   – مفتش عام وزارة الثقافة 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sz w:val="12"/>
          <w:szCs w:val="12"/>
          <w:lang w:bidi="ar-IQ"/>
        </w:rPr>
      </w:pPr>
      <w:r>
        <w:rPr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خولة حسين حمدان – تخصص رقابة وتدقيق – تدريسية في قسم الدراسات المحاسبية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4"/>
          <w:szCs w:val="4"/>
          <w:lang w:bidi="ar-IQ"/>
        </w:rPr>
      </w:pPr>
      <w:r>
        <w:rPr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firstLine="18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ق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الاء ياسر حسين – تخصص رقاية وتدقيق – رئيسة هيئة – ديوان الرقابة المالية 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firstLine="18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استاذ المساعد الدكتور علي محمد ثجيل المعموري  – تخصص دولية وتدقيق  – رئيس قسم الدراسات المحاسبي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(( </w:t>
      </w:r>
      <w:r>
        <w:rPr>
          <w:sz w:val="28"/>
          <w:sz w:val="28"/>
          <w:szCs w:val="28"/>
          <w:rtl w:val="true"/>
          <w:lang w:bidi="ar-IQ"/>
        </w:rPr>
        <w:t>علما ان المقوم العلمي للبحث هو 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سلمان حسين عبدالله – كلية الادارة والاقتصاد – جامعة بغداد </w:t>
      </w:r>
      <w:r>
        <w:rPr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 الطالب على تقدير جيد جداً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4114800"/>
            <wp:effectExtent l="0" t="0" r="0" b="0"/>
            <wp:docPr id="1" name="Picture 1" descr="C:\Users\we\Desktop\مناقشة بحث الطالب يوسف دولاب يوسف\DSC0345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مناقشة بحث الطالب يوسف دولاب يوسف\DSC0345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4114800"/>
            <wp:effectExtent l="0" t="0" r="0" b="0"/>
            <wp:docPr id="2" name="Picture 2" descr="C:\Users\we\Desktop\مناقشة بحث الطالب يوسف دولاب يوسف\DSC0345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we\Desktop\مناقشة بحث الطالب يوسف دولاب يوسف\DSC0345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50</Words>
  <Characters>859</Characters>
  <CharactersWithSpaces>1007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37:00Z</dcterms:created>
  <dc:creator>abonoor</dc:creator>
  <dc:description/>
  <dc:language>en-US</dc:language>
  <cp:lastModifiedBy>we</cp:lastModifiedBy>
  <cp:lastPrinted>2012-12-26T06:38:00Z</cp:lastPrinted>
  <dcterms:modified xsi:type="dcterms:W3CDTF">2013-01-16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