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implified Arabic" w:hAnsi="Simplified Arabic" w:cs="Simplified Arabic"/>
          <w:color w:val="0070C0"/>
          <w:sz w:val="28"/>
          <w:szCs w:val="28"/>
          <w:lang w:bidi="ar-IQ"/>
        </w:rPr>
      </w:pP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rFonts w:cs="Simplified Arabic" w:ascii="Simplified Arabic" w:hAnsi="Simplified Arabic"/>
          <w:b/>
          <w:bCs/>
          <w:color w:val="0070C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شيماء عباس هويرف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قسم الدراسات المحاسبية           تخصص محاسبة قانونية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جزء من متطلبات نيل شهادة المحاسب القانوني المعادل للدكتور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ن بحثها الموسوم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تخطيط عملية التدقيق وتنفيذها باستخدام اساليب ادارة الوقت واثره في جودة عملية التدقيق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حد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20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10/201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استاذ المساعد الدكتور علي محمد ثجيل المعموري – تخصص محاسبة دولية  – رئيس قسم الدراسات المحاسب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spacing w:lineRule="auto" w:line="12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شاكرعبد الكريم البلداوي – تخصص رقابة وتدقيق – كلية الادارة والاقتصاد – جامعة بغداد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0" w:right="0" w:firstLine="18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هاشم حسن التميمي – تخصص رقابة وتدقيق – كلية دجلة الجامعة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0" w:right="0" w:firstLine="18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موفق عبد الحسين محمد – تخصص رقابة وتدقيق – عميد المعهد العالي للدراسات المحاسبية والمالية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عضواً ومشرفاً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لما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ان المقوم العلمي للبحث هو المحاسب القانوني ندى طاهر سلمان – تخصص رقابة وتدقيق – مصرف الرشيد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ادارة العام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2460" w:leader="none"/>
        </w:tabs>
        <w:spacing w:lineRule="auto" w:line="120"/>
        <w:ind w:left="181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ab/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ت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429885" cy="441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486400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ascii="Simplified Arabic" w:hAnsi="Simplified Arabic" w:eastAsia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486400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ascii="Simplified Arabic" w:hAnsi="Simplified Arabic" w:eastAsia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486400" cy="3657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ascii="Simplified Arabic" w:hAnsi="Simplified Arabic" w:eastAsia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486400" cy="3657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ascii="Simplified Arabic" w:hAnsi="Simplified Arabic" w:eastAsia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486400" cy="3657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eastAsia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486400" cy="3657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66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8:49:00Z</dcterms:created>
  <dc:creator>abonoor</dc:creator>
  <dc:description/>
  <dc:language>en-US</dc:language>
  <cp:lastModifiedBy>mohamed</cp:lastModifiedBy>
  <cp:lastPrinted>2013-10-21T20:44:00Z</cp:lastPrinted>
  <dcterms:modified xsi:type="dcterms:W3CDTF">2013-10-26T18:49:00Z</dcterms:modified>
  <cp:revision>2</cp:revision>
  <dc:subject/>
  <dc:title/>
</cp:coreProperties>
</file>