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(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محمد عبد الجليل عباس     </w:t>
      </w:r>
      <w:r>
        <w:rPr>
          <w:color w:val="FF0000"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حاسبية           تخصص محاسبة قانونية  وهوجزء من متطلبات نيل شهادة المحاسب القانوني المعادل للدكتوراه عن بحثه الموسوم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انموذج مقترح لعمل لجنة التدقيق في القطاع العام وتفاعله مع ديوان الرقابة المالية للحد من حالات الاحتيال – بحث تطبيقي على عينة من تقارير ديوان الرقابة     </w:t>
      </w:r>
      <w:r>
        <w:rPr>
          <w:b/>
          <w:bCs/>
          <w:color w:val="FF0000"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ربعاء  المصادف </w:t>
      </w:r>
      <w:r>
        <w:rPr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lang w:bidi="ar-IQ"/>
        </w:rPr>
        <w:t>/4/20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>الاستاذ الدكتور علي حسين الدوغجي  – تخصص رقابة وتدقيق  – كلية الادارة والاقتصاد –جامعة بغد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وعضوية كل من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sz w:val="12"/>
          <w:szCs w:val="12"/>
          <w:lang w:bidi="ar-IQ"/>
        </w:rPr>
      </w:pPr>
      <w:r>
        <w:rPr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left"/>
        <w:rPr>
          <w:color w:val="548DD4" w:themeColor="text2" w:themeTint="99"/>
          <w:sz w:val="28"/>
          <w:szCs w:val="28"/>
          <w:lang w:bidi="ar-IQ"/>
        </w:rPr>
      </w:pPr>
      <w:r>
        <w:rPr>
          <w:color w:val="548DD4" w:themeColor="text2" w:themeTint="99"/>
          <w:sz w:val="28"/>
          <w:sz w:val="28"/>
          <w:szCs w:val="28"/>
          <w:rtl w:val="true"/>
          <w:lang w:bidi="ar-IQ"/>
        </w:rPr>
        <w:t>م</w:t>
      </w:r>
      <w:r>
        <w:rPr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color w:val="548DD4" w:themeColor="text2" w:themeTint="99"/>
          <w:sz w:val="28"/>
          <w:sz w:val="28"/>
          <w:szCs w:val="28"/>
          <w:rtl w:val="true"/>
          <w:lang w:bidi="ar-IQ"/>
        </w:rPr>
        <w:t>ق</w:t>
      </w:r>
      <w:r>
        <w:rPr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  <w:r>
        <w:rPr>
          <w:color w:val="548DD4" w:themeColor="text2" w:themeTint="99"/>
          <w:sz w:val="28"/>
          <w:sz w:val="28"/>
          <w:szCs w:val="28"/>
          <w:rtl w:val="true"/>
          <w:lang w:bidi="ar-IQ"/>
        </w:rPr>
        <w:t>الاء حاتم العاني</w:t>
      </w:r>
      <w:r>
        <w:rPr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تخصص رقابة وتدقيق – مدير عام دائرة الشؤون الفنية والدراسات – ديوان الرقابة المالية  </w:t>
      </w:r>
      <w:r>
        <w:rPr>
          <w:color w:val="548DD4" w:themeColor="text2" w:themeTint="99"/>
          <w:sz w:val="28"/>
          <w:szCs w:val="28"/>
          <w:rtl w:val="true"/>
          <w:lang w:bidi="ar-IQ"/>
        </w:rPr>
        <w:t>-</w:t>
      </w:r>
      <w:r>
        <w:rPr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عضواً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color w:val="548DD4" w:themeColor="text2" w:themeTint="99"/>
          <w:sz w:val="4"/>
          <w:szCs w:val="4"/>
          <w:lang w:bidi="ar-IQ"/>
        </w:rPr>
      </w:pPr>
      <w:r>
        <w:rPr>
          <w:color w:val="548DD4" w:themeColor="text2" w:themeTint="99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firstLine="180"/>
        <w:jc w:val="left"/>
        <w:rPr>
          <w:color w:val="548DD4" w:themeColor="text2" w:themeTint="99"/>
          <w:sz w:val="28"/>
          <w:szCs w:val="28"/>
          <w:lang w:bidi="ar-IQ"/>
        </w:rPr>
      </w:pPr>
      <w:r>
        <w:rPr>
          <w:color w:val="548DD4" w:themeColor="text2" w:themeTint="99"/>
          <w:sz w:val="28"/>
          <w:sz w:val="28"/>
          <w:szCs w:val="28"/>
          <w:rtl w:val="true"/>
          <w:lang w:bidi="ar-IQ"/>
        </w:rPr>
        <w:t>أ</w:t>
      </w:r>
      <w:r>
        <w:rPr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color w:val="548DD4" w:themeColor="text2" w:themeTint="99"/>
          <w:sz w:val="28"/>
          <w:sz w:val="28"/>
          <w:szCs w:val="28"/>
          <w:rtl w:val="true"/>
          <w:lang w:bidi="ar-IQ"/>
        </w:rPr>
        <w:t>م</w:t>
      </w:r>
      <w:r>
        <w:rPr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  <w:r>
        <w:rPr>
          <w:color w:val="548DD4" w:themeColor="text2" w:themeTint="99"/>
          <w:sz w:val="28"/>
          <w:sz w:val="28"/>
          <w:szCs w:val="28"/>
          <w:rtl w:val="true"/>
          <w:lang w:bidi="ar-IQ"/>
        </w:rPr>
        <w:t>ابتهاج اسماعيل يعقوب – تخصص محاسبة قانونية كلية الادارة والاقتصاد – الجامعة المستنصرية  – عضواً</w:t>
      </w:r>
      <w:r>
        <w:rPr>
          <w:color w:val="548DD4" w:themeColor="text2" w:themeTint="99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firstLine="180"/>
        <w:jc w:val="left"/>
        <w:rPr>
          <w:color w:val="548DD4" w:themeColor="text2" w:themeTint="99"/>
          <w:sz w:val="28"/>
          <w:szCs w:val="28"/>
          <w:lang w:bidi="ar-IQ"/>
        </w:rPr>
      </w:pP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فيحاء عبدالله يعقوب – تخصص رقابة وتدقيق – تدريسية في قسم الدراسات المحاسبية 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عضواً ومشرفاً</w:t>
      </w:r>
      <w:r>
        <w:rPr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548DD4" w:themeColor="text2" w:themeTint="99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ا ان المقوم العلمي للبحث هو 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شرى عبد الوهاب – ديوان الرقابة المالية </w:t>
      </w:r>
      <w:r>
        <w:rPr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الطالب على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تقدير جيد ج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1" name="Picture 1" descr="C:\Users\we\Desktop\مناقشة محمد محاسبية\DSC0425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we\Desktop\مناقشة محمد محاسبية\DSC04253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2" name="Picture 2" descr="C:\Users\we\Desktop\مناقشة محمد محاسبية\DSC0425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we\Desktop\مناقشة محمد محاسبية\DSC04256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3" name="Picture 3" descr="C:\Users\we\Desktop\مناقشة محمد محاسبية\DSC0425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C:\Users\we\Desktop\مناقشة محمد محاسبية\DSC04258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4" name="Picture 4" descr="C:\Users\we\Desktop\مناقشة محمد محاسبية\DSC0425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C:\Users\we\Desktop\مناقشة محمد محاسبية\DSC04255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57</Words>
  <Characters>895</Characters>
  <CharactersWithSpaces>1050</CharactersWithSpaces>
  <Paragraphs>2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5:00Z</dcterms:created>
  <dc:creator>abonoor</dc:creator>
  <dc:description/>
  <dc:language>en-US</dc:language>
  <cp:lastModifiedBy>we</cp:lastModifiedBy>
  <cp:lastPrinted>2013-04-14T19:23:00Z</cp:lastPrinted>
  <dcterms:modified xsi:type="dcterms:W3CDTF">2013-04-15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