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اثير عدنان يوسف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قسم الدراسات المحاسبية تخصص محاسبة قانونية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جزء من متطلبات نيل شهادة المحاسب القانوني المعادل للدكتور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ور المدقق الخارجي في عملية تدقيق دراسات الجدوى الاقتصادية والفنية – بحث تطبيقي لعينة من المشاريع الاستثمار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4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0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استاذ الدكتور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لي حسين الدوغجي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تخصص رقابة وتدقيق – كلية الادارة والافتصاد – جامعة بغدا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12"/>
          <w:szCs w:val="12"/>
          <w:lang w:bidi="ar-IQ"/>
        </w:rPr>
      </w:pPr>
      <w:r>
        <w:rPr>
          <w:rFonts w:cs="Simplified Arabic" w:ascii="Simplified Arabic" w:hAnsi="Simplified Arabic"/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بكر ابراهيم محمو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تخصص محاسبة مالية – كلية الادارة والاقتصاد – الجامعة المستنصرية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ascii="Simplified Arabic" w:hAnsi="Simplified Arabic" w:cs="Simplified Arabic"/>
          <w:b/>
          <w:b/>
          <w:bCs/>
          <w:color w:val="C00000"/>
          <w:sz w:val="4"/>
          <w:szCs w:val="4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560" w:right="0" w:hanging="425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نضال رؤوف احمد – تخصص رقابة وتدقيق – تدريسية في قسم الدراسات المالية  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right="0" w:firstLine="180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خولة حسين حمدان – تخصص رقابة وتدقيق  – تدريسية في قسم الدراسات المحاسبية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180" w:right="0" w:hanging="0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لما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ان المقوم العلمي للبحث هو المحاسب القانوني نادية طالب سلمان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تخصص رقابة وتدقيق – معهد الادارة التقني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6"/>
          <w:szCs w:val="26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365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3657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3657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466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7:29:00Z</dcterms:created>
  <dc:creator>abonoor</dc:creator>
  <dc:description/>
  <dc:language>en-US</dc:language>
  <cp:lastModifiedBy>mohamed</cp:lastModifiedBy>
  <cp:lastPrinted>2013-10-25T00:11:00Z</cp:lastPrinted>
  <dcterms:modified xsi:type="dcterms:W3CDTF">2013-10-27T17:29:00Z</dcterms:modified>
  <cp:revision>2</cp:revision>
  <dc:subject/>
  <dc:title/>
</cp:coreProperties>
</file>