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ماعيل عباس منهل   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حاسبية           تخصص محاسبة الكلف وادارية  وهوجزء من متطلبات نيل شهادة محاسب كلف وادارية المعادل للدكتوراه عن بحثه الموسوم </w:t>
      </w:r>
      <w:r>
        <w:rPr>
          <w:b/>
          <w:bCs/>
          <w:sz w:val="28"/>
          <w:szCs w:val="28"/>
          <w:rtl w:val="true"/>
          <w:lang w:bidi="ar-IQ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خدام تقنيتي الكلفة المستهدفة وهندسة القيمة كاطار متكامل في تخفيض تكاليف المنتجات – دراسة تطبيقية في الشركة العامة للصناعات النسيجية 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اسط   </w:t>
      </w:r>
      <w:r>
        <w:rPr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 المصادف </w:t>
      </w:r>
      <w:r>
        <w:rPr>
          <w:b/>
          <w:bCs/>
          <w:sz w:val="28"/>
          <w:szCs w:val="28"/>
          <w:lang w:bidi="ar-IQ"/>
        </w:rPr>
        <w:t>24/12/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برئاسة الاستاذ المساعد الدكتور ثائر صبري الغبان  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محاسبة كلف وادارية  – كلية اقتصاديات الاعمال – جامعة النهرين 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هاني حميد مشجل  – تخص محاسبة مالية–كلية الادارة والاقتصاد – جامعة واسط    عضواً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4"/>
          <w:szCs w:val="4"/>
          <w:lang w:bidi="ar-IQ"/>
        </w:rPr>
      </w:pPr>
      <w:r>
        <w:rPr>
          <w:b/>
          <w:bCs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firstLine="1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ضال محمد رضا خلف – تخصص محاسبة كلف وادارية – كلية الادارة والاقتصاد – الجامعة المستنصرية 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firstLine="1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استاذ المساعد الدكتور علي محمد ثجيل المعموري  – تخصص دولية وتدقيق  – رئيس قسم الدراسات المحاسبية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اً ومشرفاً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لما ان المقوم العلمي للبحث هو محاسبة الكلف والادارية خولة طالب الاسدي – معاون مدير عام مصرف الرشيد </w:t>
      </w:r>
      <w:r>
        <w:rPr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 الطالب على تقدير امتياز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4114800"/>
            <wp:effectExtent l="0" t="0" r="0" b="0"/>
            <wp:docPr id="1" name="Picture 1" descr="C:\Users\we\Desktop\مناقشة بحث الطالب اسماعيل عباس منهل\DSC0344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مناقشة بحث الطالب اسماعيل عباس منهل\DSC0344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4114800"/>
            <wp:effectExtent l="0" t="0" r="0" b="0"/>
            <wp:docPr id="2" name="Picture 2" descr="C:\Users\we\Desktop\مناقشة بحث الطالب اسماعيل عباس منهل\DSC0344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we\Desktop\مناقشة بحث الطالب اسماعيل عباس منهل\DSC03444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4114800"/>
            <wp:effectExtent l="0" t="0" r="0" b="0"/>
            <wp:docPr id="3" name="Picture 3" descr="C:\Users\we\Desktop\مناقشة بحث الطالب اسماعيل عباس منهل\DSC0343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:\Users\we\Desktop\مناقشة بحث الطالب اسماعيل عباس منهل\DSC03438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68</Words>
  <Characters>963</Characters>
  <CharactersWithSpaces>1129</CharactersWithSpaces>
  <Paragraphs>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39:00Z</dcterms:created>
  <dc:creator>abonoor</dc:creator>
  <dc:description/>
  <dc:language>en-US</dc:language>
  <cp:lastModifiedBy>we</cp:lastModifiedBy>
  <cp:lastPrinted>2012-12-26T02:24:00Z</cp:lastPrinted>
  <dcterms:modified xsi:type="dcterms:W3CDTF">2013-01-16T0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