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ميثاق هاشم علي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حاسبية           تخصص محاسبة قانونية وهو جزء من متطلبات نيل شهادة المحاسب القانوني المعادل للدكتور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ثر هيكلية انظمة الرقابة الداخلية في سد فجوة مستخدمي التقارير المالية في ظل قانون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lang w:bidi="ar-IQ"/>
        </w:rPr>
        <w:t>Sarbanes - Oxley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حث تطبيقي في شركة ابن ماجد العامة – البصر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8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1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ستاذ المساعد الدكتور موفق عبد الحسين محمد – تخصص رقابة وتدقيق – عميد المعهد العالي للدراسات المحاسبية و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صلاح نوري خلف – تخصص رقابة وتدقيق – مدير عام – ديوان الرقابة المالية الاتحادي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560" w:right="0" w:hanging="38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ستارجابر خلاوي – تخصص رقابة وتدقيق – كلية الادارة والاقتصاد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جامعة واسط 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560" w:right="0" w:hanging="425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محمد حلو الخرسان – تخصص محاسبة مالية – رئيس قسم المحاسبة – المعهد التقني – ناصر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560" w:right="0" w:hanging="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ماً ان المقوم العلمي للبحث هو 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حفصة محمد فخري – تخصص رقابة وتدقيق – ديوان الرقابة المالية الاتحادي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)) 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28" w:right="0" w:hanging="181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292090" cy="367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3860" cy="384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300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3444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66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10:00Z</dcterms:created>
  <dc:creator>abonoor</dc:creator>
  <dc:description/>
  <cp:keywords/>
  <dc:language>en-US</dc:language>
  <cp:lastModifiedBy>mohamed</cp:lastModifiedBy>
  <cp:lastPrinted>2013-12-01T20:23:00Z</cp:lastPrinted>
  <dcterms:modified xsi:type="dcterms:W3CDTF">2013-12-09T17:11:00Z</dcterms:modified>
  <cp:revision>14</cp:revision>
  <dc:subject/>
  <dc:title> </dc:title>
</cp:coreProperties>
</file>