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باسم حسين جبار</w:t>
      </w:r>
      <w:r>
        <w:rPr>
          <w:color w:val="0070C0"/>
          <w:sz w:val="28"/>
          <w:szCs w:val="28"/>
          <w:rtl w:val="true"/>
          <w:lang w:bidi="ar-IQ"/>
        </w:rPr>
        <w:t xml:space="preserve">) </w:t>
      </w:r>
      <w:r>
        <w:rPr>
          <w:color w:val="0070C0"/>
          <w:sz w:val="28"/>
          <w:sz w:val="28"/>
          <w:szCs w:val="28"/>
          <w:rtl w:val="true"/>
          <w:lang w:bidi="ar-IQ"/>
        </w:rPr>
        <w:t xml:space="preserve">قسم الدراسات المحاسبية          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محاسبة قانون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محاسب ال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نموذج مقترح لقاعدة محاسبية محلية على وفق معيار المحاسبة الدولي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40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ثمارات العقار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ربعاء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18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2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مساعد الدكتور صلاح صاحب شاكر – تخصص رقابة وتدقيق – مفتش عام وزارة الثقاف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عد سلمان المعين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محاسبة مالية – مساعد رئيس هيئة التعليم التقني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42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شرى عبد الوهاب – تخصص رقابة وتدقيق – ديوان الرقابة المالية الاتحاد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3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ي محمد ثجيل المعمور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خصص محاسبة دولية وتدقيق – رئيس قسم الدراسات المحاسب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ان المقوم العلمي للبحث هو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شرى فاضل خض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ر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كلية الادارة والاقتصا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الطالب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0685" cy="437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77510" cy="376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342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10:00Z</dcterms:created>
  <dc:creator>abonoor</dc:creator>
  <dc:description/>
  <cp:keywords/>
  <dc:language>en-US</dc:language>
  <cp:lastModifiedBy>mohamed</cp:lastModifiedBy>
  <cp:lastPrinted>2013-12-29T21:25:00Z</cp:lastPrinted>
  <dcterms:modified xsi:type="dcterms:W3CDTF">2014-01-06T17:02:00Z</dcterms:modified>
  <cp:revision>15</cp:revision>
  <dc:subject/>
  <dc:title> </dc:title>
</cp:coreProperties>
</file>