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حسام كاظم سلمان    </w:t>
      </w:r>
      <w:r>
        <w:rPr>
          <w:color w:val="1F497D" w:themeColor="text2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تأمين وهوجزء من متطلبات نيل شهادة الدبلوم العالي المعادل للماجستيرفي التأمين عن بحثه الموسوم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دور التغير التنظيمي في تطوير الخدمة التأمينية – درالسة تطبيقية في شركة التأمين الوطنية العامة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 في تمام الساعة التاسعة من صباح يوم الثلاثاء المصادف</w:t>
      </w:r>
      <w:r>
        <w:rPr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lang w:bidi="ar-IQ"/>
        </w:rPr>
        <w:t>/4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color w:val="FF0000"/>
          <w:sz w:val="28"/>
          <w:sz w:val="28"/>
          <w:szCs w:val="28"/>
          <w:rtl w:val="true"/>
          <w:lang w:bidi="ar-IQ"/>
        </w:rPr>
        <w:t>برئاس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حمزة شمخي الزبيدي – تخصص ادارة اعمال – كلية الادارة والاقتصاد – الجامعة المستن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color w:val="4F81BD" w:themeColor="accent1"/>
          <w:sz w:val="28"/>
          <w:szCs w:val="28"/>
          <w:lang w:bidi="ar-IQ"/>
        </w:rPr>
      </w:pPr>
      <w:r>
        <w:rPr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د</w:t>
      </w:r>
      <w:r>
        <w:rPr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صباح مجيد النجار – تخصص ادارة اعمال – كلية التراث الجامعة  – عضوا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color w:val="4F81BD" w:themeColor="accent1"/>
          <w:sz w:val="28"/>
          <w:szCs w:val="28"/>
          <w:lang w:bidi="ar-IQ"/>
        </w:rPr>
      </w:pPr>
      <w:r>
        <w:rPr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>د</w:t>
      </w:r>
      <w:r>
        <w:rPr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color w:val="4F81BD" w:themeColor="accent1"/>
          <w:sz w:val="28"/>
          <w:sz w:val="28"/>
          <w:szCs w:val="28"/>
          <w:rtl w:val="true"/>
          <w:lang w:bidi="ar-IQ"/>
        </w:rPr>
        <w:t xml:space="preserve">عبد الامير عبد الحسين شياع – تخصص احصاء واساليب كمية – تدريسي في قسم الدراسات المالية – عضوا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color w:val="4F81BD" w:themeColor="accent1"/>
          <w:sz w:val="28"/>
          <w:szCs w:val="28"/>
          <w:lang w:bidi="ar-IQ"/>
        </w:rPr>
        <w:t>3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علاء عبد الكريم هادي – تخصص ادارة اعمال  – تدريسي في قسم الدراسات المالية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عضواً ومشرف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طلال ناطم علوان – تخصص ادارة تأمين – مدير مركز تطوير الملاكات – هيئة التعليم التقني  </w:t>
      </w:r>
      <w:r>
        <w:rPr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تقديرجيد ج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t>\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41</Words>
  <Characters>806</Characters>
  <CharactersWithSpaces>946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9:00Z</dcterms:created>
  <dc:creator>abonoor</dc:creator>
  <dc:description/>
  <dc:language>en-US</dc:language>
  <cp:lastModifiedBy>we</cp:lastModifiedBy>
  <cp:lastPrinted>2013-04-10T16:39:00Z</cp:lastPrinted>
  <dcterms:modified xsi:type="dcterms:W3CDTF">2013-04-15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