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color w:val="3366FF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>حيدر ثامر جياد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تخصص تامين وهو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ي التأمين عن بحثه الموسوم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تقليل خسائر الناقل الجوي تجاه حقائب المسافرين باستخاد ادارة الجودة الشاملة – دراسة تطبيقية في شركة الخطوط الجوية العراقية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6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عبد الصاحب نجم عبد – تخصص محاسبة قانونية – مستشار في وزارة التعليم العالي والبحث العلم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علاء عبد الكريم هادي – تخصص دراسات دول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تدريسي في قسم الدراسات المحاسبية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خلود هادي عبود – تخصص ادارة ستراتيجية – تدريسية في قسم الدراسات المالية   – عضوا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د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صباح مجيد سعيد النجار – تخصص ادارة عمليات – كلية التراث الجامع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هيثم عبد الخالق اسماعيل – تخصص تنمية اقتصادية – تدريسي في قسم الدراسات المال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متي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710555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850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850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715000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50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850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709920" cy="4282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6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win7</cp:lastModifiedBy>
  <cp:lastPrinted>2013-06-25T21:51:00Z</cp:lastPrinted>
  <dcterms:modified xsi:type="dcterms:W3CDTF">2013-06-27T07:50:00Z</dcterms:modified>
  <cp:revision>14</cp:revision>
  <dc:subject/>
  <dc:title> </dc:title>
</cp:coreProperties>
</file>