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روعة عماد فاضل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مصارف  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مصارف عن بحثها الموسوم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طاقة الاداء المتوازن وسيلة فاعلة لتحقيق الميزة التنافسية وتقديم خدمات مصرفية عالية الجودة – بحث تطبيقي في عينة من المصارف الاهلية العراق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خميس  المصاد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27/6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رئاسة الاستاذ وليد عيدي عبد النبي – تخصص ادارة مصارف – مدير عام دائرة الاحصاء والابحاث في البنك المركزي العرا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00206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 xml:space="preserve">موفق خزعل حمد – تخصص اقتصاديات تسويق – كلية بغداد للعلوم الاقتصادية الجامعة   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color w:val="00206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206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 xml:space="preserve">هيثم عبد الخالق اسماعيل  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 xml:space="preserve">تخصص تنمية الاقتصادية –تدريسي في  قسم الدراسات المالية    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color w:val="00206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 xml:space="preserve">خلود هادي عبود – تخصص ادارة معلومات  – تدريسية في قسم الدراسات االمالية    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color w:val="00206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2060"/>
          <w:sz w:val="28"/>
          <w:sz w:val="28"/>
          <w:szCs w:val="28"/>
          <w:rtl w:val="true"/>
          <w:lang w:bidi="ar-IQ"/>
        </w:rPr>
        <w:t>فضيلة سلمان داود – تخصص ادارة ستراتيجية  – كلية الادارة والاقتصاد –  جامعة بغداد</w:t>
      </w: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28" w:right="0" w:hanging="181"/>
        <w:jc w:val="left"/>
        <w:rPr>
          <w:rFonts w:ascii="Simplified Arabic" w:hAnsi="Simplified Arabic" w:cs="Simplified Arabic"/>
          <w:b/>
          <w:b/>
          <w:bCs/>
          <w:color w:val="00206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206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817870" cy="436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811520" cy="435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811520" cy="435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466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3-05-16T20:01:00Z</cp:lastPrinted>
  <dcterms:modified xsi:type="dcterms:W3CDTF">2013-07-04T17:17:00Z</dcterms:modified>
  <cp:revision>21</cp:revision>
  <dc:subject/>
  <dc:title> </dc:title>
</cp:coreProperties>
</file>