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ab/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3366FF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3366FF"/>
          <w:sz w:val="28"/>
          <w:sz w:val="28"/>
          <w:szCs w:val="28"/>
          <w:rtl w:val="true"/>
          <w:lang w:bidi="ar-IQ"/>
        </w:rPr>
        <w:t>سالم سوادي حمود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تخصص مصارف وهو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مصارف عن بحثه الموسوم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 xml:space="preserve">دور المصارف الحكومية والخاصة في تمويل المشاريع الصغيرة – بحث تطبيقي في عينة من المصارف الحكومية والخاصة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 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7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5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الاستاذ الدكتور عبد الصاحب نجم عبد – تخصص محاسبة قانونية – مستشارفي وزارة التعليم العالي والبحث العلم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حسين عاشور جبر – تخصص تخطيط التنمية الاقتصادية – رئيس قسم الدراسات المالية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احمد محمد فهمي سعيد – تخصص ادارة مالية – كلية الرافدين الجامعة – عضو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سهام محمد عبد العزاوي – تخصص اقتصاد مصارف – مصرف الرشيد الادارة العام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//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اثير عباس عبادي – تخصص اقتصاد مالي – كلية الادارةو والاقتصاد – الجامعة العراقي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))  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أمتياز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6"/>
          <w:szCs w:val="16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mohamed</cp:lastModifiedBy>
  <cp:lastPrinted>2013-05-15T22:14:00Z</cp:lastPrinted>
  <dcterms:modified xsi:type="dcterms:W3CDTF">2013-05-21T18:41:00Z</dcterms:modified>
  <cp:revision>14</cp:revision>
  <dc:subject/>
  <dc:title> </dc:title>
</cp:coreProperties>
</file>