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ab/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3366FF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b/>
          <w:b/>
          <w:bCs/>
          <w:color w:val="3366FF"/>
          <w:sz w:val="28"/>
          <w:sz w:val="28"/>
          <w:szCs w:val="28"/>
          <w:rtl w:val="true"/>
          <w:lang w:bidi="ar-IQ"/>
        </w:rPr>
        <w:t xml:space="preserve">سيف نضال كاظم   </w:t>
      </w: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>تخصص مصارف  وهو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لمصارف عن بحثه الموسوم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فاعلية الاساليب الكمية بالتحكم في عرض النقد والسيطرة عليه – بحث تطبيقي في البنك المركزي العراقي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لخميس المصاد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9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5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لى قاعة المعهد برئاس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الدكتور مظهر محمد صالح – تخصص سياسة نقدية – نائب محافظ البنك المركزي العراقي سابقا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صلاح الدين محمد الامام – تخصص ادارة مصارف – معاون عميد الكلية التقنية الادارية – بغداد 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عضو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ا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بشير علوان حمد – تخصص اقتصاد نقود ونظرية نقدية – تدريسي في قسم الدراسات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حسين عاشور جبر – تخصص اقتصاد تخطيط تنمية اقتصادية – رئيس قسم الدراسات المالية 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//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افتخار محمد مناحي – تخصص نظرية نقدية – كلية الادارة والاقتصاد الجامعة ا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ل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عراقية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18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أمتياز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540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7:00Z</dcterms:created>
  <dc:creator>abonoor</dc:creator>
  <dc:description/>
  <cp:keywords/>
  <dc:language>en-US</dc:language>
  <cp:lastModifiedBy>win7</cp:lastModifiedBy>
  <cp:lastPrinted>2013-05-12T21:13:00Z</cp:lastPrinted>
  <dcterms:modified xsi:type="dcterms:W3CDTF">2013-05-22T11:12:00Z</dcterms:modified>
  <cp:revision>14</cp:revision>
  <dc:subject/>
  <dc:title> </dc:title>
</cp:coreProperties>
</file>