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صدام كاطع هاشم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قان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عوامل المؤثرة في تخطيط النفقات الجارية في الموازنة العامة الاتحاد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حث تطبيقي في دوائر وزارة الصح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7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ساعد الدكتور موفق عبد الحسين محم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رقابة وتدقيق – عميد المعهد العالي للدراسات المحاسبية و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صام حميد داخل – تخصص رقابة وتدقيق – مدير حسابات وزارة الداخ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 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3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حمد جاسم الخفاجي – تخصص رقابة وتدقيق – وزارة العلوم والتكنلوجيا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1269" w:leader="none"/>
        </w:tabs>
        <w:ind w:left="560" w:right="0" w:hanging="425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ضال عبد الزهرة – تخصص رقابة وتدقيق – ديوان الرقابة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المحاسب القانوني خضر باري فريج – تخصص رقابة وتدقيق – وزارة العلوم والتكنلوجيا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جي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291455" cy="421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54" w:leader="none"/>
        </w:tabs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3311525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4878705" cy="3851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79415" cy="415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539105" cy="392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7:00Z</dcterms:created>
  <dc:creator>abonoor</dc:creator>
  <dc:description/>
  <cp:keywords/>
  <dc:language>en-US</dc:language>
  <cp:lastModifiedBy>mohamed</cp:lastModifiedBy>
  <cp:lastPrinted>2013-07-28T22:10:00Z</cp:lastPrinted>
  <dcterms:modified xsi:type="dcterms:W3CDTF">2013-08-16T14:30:00Z</dcterms:modified>
  <cp:revision>67</cp:revision>
  <dc:subject/>
  <dc:title> </dc:title>
</cp:coreProperties>
</file>