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صلاح هيمت محمد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قانون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مراقب الحسابات في مراجعة القوائم المالية المرحلية واثره في تعزيز كفاءة سوق الاوراق المالية – دراسة تطبيقية على عينة من الشركات المدرجة في سوق العراق للاوراق ال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1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رئاسة الاستاذ الدكتو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بد الصاحب نجم عب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محاسبة وتدقيق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مستشار 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ولة حسين حمدان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رقابة وتدقيق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دريسية في قسم الدراسات المحاسبية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ولة طالب جبا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محاسبة كلف وادارية 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معاون مدير عام مصرف الرشي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0" w:right="0" w:hanging="425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لاح نوري خلف – تخصص رقابة وتدقيق – مدير عام – ديوان الرقابة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سيب كاظم جويد – تخصص رقابة وتدقيق –خب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color w:val="C00000"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631815" cy="375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4990" cy="375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6260" cy="459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4990" cy="3756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4990" cy="338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4990" cy="375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34990" cy="3011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26:00Z</dcterms:created>
  <dc:creator>abonoor</dc:creator>
  <dc:description/>
  <cp:keywords/>
  <dc:language>en-US</dc:language>
  <cp:lastModifiedBy>mohamed</cp:lastModifiedBy>
  <cp:lastPrinted>2013-11-06T18:51:00Z</cp:lastPrinted>
  <dcterms:modified xsi:type="dcterms:W3CDTF">2013-11-08T00:33:00Z</dcterms:modified>
  <cp:revision>5</cp:revision>
  <dc:subject/>
  <dc:title> </dc:title>
</cp:coreProperties>
</file>