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عباس هاشم مهلهل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قسم الدراسات المحاسبية تخصص محاسبة الكلف وادارية  وهو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جزء من متطلبات نيل شهادة محاسب كلف وادارية المعاد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 xml:space="preserve">استخدام تقنية تقويم ومراجعة البرامج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lang w:bidi="ar-IQ"/>
        </w:rPr>
        <w:t>PERT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في تحقيق فاعلية اسلوب الادارة والتكالبف على اساس الانشطة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3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6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الاستاذ الدكتور رياض حمزة البكري – تخصص محاسبة كلف وادراية – تدريسي في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هشام محمد عباس – تخصص محاسبة كلف وادارية – الكلية التقنية الادارية – بغداد     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نضال محمد رضا خلف – تخصص محاسبة كلف وادارية – كلية الادارة والاقتصاد – الجامعة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المستنصرية – 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الاستاذ المساعد الدكتور خولة حسين حمدان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– تخصص رقابة وتدقيق – تدريسية في  قسم الدراسات المحاسب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لما ان المقوم العلمي للبحث هو محاسبة الكلف والادارية خولة طالب الاسدي – معاون مدير عام مصرف الرشي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821680" cy="436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466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7:00Z</dcterms:created>
  <dc:creator>abonoor</dc:creator>
  <dc:description/>
  <cp:keywords/>
  <dc:language>en-US</dc:language>
  <cp:lastModifiedBy>win7</cp:lastModifiedBy>
  <cp:lastPrinted>2013-06-23T20:14:00Z</cp:lastPrinted>
  <dcterms:modified xsi:type="dcterms:W3CDTF">2013-06-27T09:22:00Z</dcterms:modified>
  <cp:revision>66</cp:revision>
  <dc:subject/>
  <dc:title> </dc:title>
</cp:coreProperties>
</file>