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علي حميد نعيم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قسم الدراسات المحاسبية تخصص محاسبة قانو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جزء من متطلبات نيل شهادة محاسب قانوني المعادل للدكتور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دليل مقترح لتدقيق النظام المحاسبي المؤتمت وفق اطار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lang w:bidi="ar-IQ"/>
        </w:rPr>
        <w:t>COBIT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بحث تطبيقي في الشركة العامة للصناعات البتروكيمياو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ثلاثاء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16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7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الاستاذ الدكتور عبد الصاحب نجم عبد – تخصص محاسبة وتدقيق – مستشار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وزارة التعليم العالي والبحث العلم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حسيب كاظم جويد – تخصص رقابة وتدقيق – خبير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right="0" w:firstLine="180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ألاء ياسر حسين – تخصص رقابة وتدقيق – رئيسة هيئة  – ديوان الرقابة المالية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firstLine="180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فيحاء عبدالله يعقوب – تخصص محاسبة مالية  –تدريسية في قسم الدراسات المحاسبية 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لما ان المقوم العلمي للبحث هو 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محمد جاسم الخفاجي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تخصص رقابة وتدقيق – وزارة العلوم والتكنلوجيا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)). 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18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/>
      </w:pPr>
      <w:r>
        <w:rPr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/>
      </w:pPr>
      <w:r>
        <w:rPr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466" w:gutter="0" w:header="0" w:top="28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5:10:00Z</dcterms:created>
  <dc:creator>abonoor</dc:creator>
  <dc:description/>
  <cp:keywords/>
  <dc:language>en-US</dc:language>
  <cp:lastModifiedBy>mohamed</cp:lastModifiedBy>
  <cp:lastPrinted>2013-07-17T00:02:00Z</cp:lastPrinted>
  <dcterms:modified xsi:type="dcterms:W3CDTF">2013-07-26T14:46:00Z</dcterms:modified>
  <cp:revision>11</cp:revision>
  <dc:subject/>
  <dc:title> </dc:title>
</cp:coreProperties>
</file>