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علي عبد الواحد لعيبي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خصص مصارف وهوجزء من متطلبات نيل شهادة الدبلوم العالي المعادل للماجستي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تقييم الاداء المؤسسي لمصرف الرافدين باعتماد مدخل متعدد القياس – بحث تطبيقي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محمد علي ابراهيم العامري – تخصص ادارة ما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بيداء ستار لفته البياتي – تخصص ادارة ستراتيج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مركز بحوث السوق وحماية المستهلك لاقتصاد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ندى طاهر سلملن – تخصص محاسبة قانونية – مراقب امتثال مصرف الرشيد –الادارة العامة  –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سعد علي حمود العنزي – تخصص سلوك تنظيمي – كلية الادارة والاقتصاد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جامعة بغداد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صادق راشد الشمري – تخصص ادارة مصارف – كلية بغداد للعلوم الاقتصادية الجامع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28" w:right="0" w:hanging="181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4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win7</cp:lastModifiedBy>
  <cp:lastPrinted>2013-06-25T21:37:00Z</cp:lastPrinted>
  <dcterms:modified xsi:type="dcterms:W3CDTF">2013-10-01T07:15:00Z</dcterms:modified>
  <cp:revision>16</cp:revision>
  <dc:subject/>
  <dc:title> </dc:title>
</cp:coreProperties>
</file>