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عماد موفق عبد شلال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حاسبية           تخصص محاسبة كلف وادارية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جزء من متطلبات نيل شهادة محاسب كلف وادارية المعادل للدكتوراه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 بحثه الموسوم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قنية الحيود السداسية ودورها في تحسين جودة المنتجات – بحث تطبيقي في قطاع السياحة والفندق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نين 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8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ستاذ المساعد الدكتور سلمى منصور سعد – تخصص محاسبة  كلف وادارية – عميد كلية الادارة والاقتصاد – الجامعة المستنصر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خولة حسين حمدان – تخصص رقابة وتدقيق – تدريسية في قسم الدراسات المحاسبية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560" w:right="0" w:hanging="425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ك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حيد جراد المسعودي – تخصص محاسبة  كلف وادارية – كلية الادارة والاقتصاد – جامعة كربلاء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" w:leader="none"/>
          <w:tab w:val="left" w:pos="386" w:leader="none"/>
          <w:tab w:val="left" w:pos="566" w:leader="none"/>
          <w:tab w:val="left" w:pos="1127" w:leader="none"/>
        </w:tabs>
        <w:ind w:left="560" w:right="0" w:hanging="425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ثائر صبري الغبان – تخصص محاسبة كلف وادارية – كلية اقتصاديات الاعمال – جامعة النهرين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56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ان المقوم العلمي للبحث هو 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د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نضال محمد رضا خلف – تخصص محاسبة كلف وادارية – كلية الادارة والاقتصاد – الجامعة المستنصر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)). 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28" w:right="0" w:hanging="181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spacing w:lineRule="auto" w:line="120"/>
        <w:ind w:left="357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466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10:00Z</dcterms:created>
  <dc:creator>abonoor</dc:creator>
  <dc:description/>
  <cp:keywords/>
  <dc:language>en-US</dc:language>
  <cp:lastModifiedBy>mohamed</cp:lastModifiedBy>
  <cp:lastPrinted>2013-08-05T23:43:00Z</cp:lastPrinted>
  <dcterms:modified xsi:type="dcterms:W3CDTF">2013-08-16T15:08:00Z</dcterms:modified>
  <cp:revision>13</cp:revision>
  <dc:subject/>
  <dc:title> </dc:title>
</cp:coreProperties>
</file>