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46" w:leader="none"/>
        </w:tabs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 xml:space="preserve">تم بعون الله تعالى مناقشة بحث الطالب </w:t>
      </w:r>
      <w:r>
        <w:rPr>
          <w:rFonts w:cs="Simplified Arabic" w:ascii="Simplified Arabic" w:hAnsi="Simplified Arabic"/>
          <w:b/>
          <w:bCs/>
          <w:color w:val="0070C0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b/>
          <w:b/>
          <w:bCs/>
          <w:color w:val="0070C0"/>
          <w:sz w:val="28"/>
          <w:sz w:val="28"/>
          <w:szCs w:val="28"/>
          <w:rtl w:val="true"/>
          <w:lang w:bidi="ar-IQ"/>
        </w:rPr>
        <w:t>مكي قاسم كعيبر</w:t>
      </w:r>
      <w:r>
        <w:rPr>
          <w:rFonts w:cs="Simplified Arabic" w:ascii="Simplified Arabic" w:hAnsi="Simplified Arabic"/>
          <w:color w:val="0070C0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>قسم الدراسات المحاسبية تخصص محاسبة قانونية وهو جزء من متطلبات نيل شهادة المحاسب القانوني المعادل للدكتورا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عن بحثه الموسوم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الافصاح المحاسبي عن المقاولات في ظل المعايير المحاسبية المحلية والدولية وانعكاسه على موثوقية القوائم –  دراسة تطبيقية في شركة حمورابي للمقاولات العامة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))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ذلك في تمام الساعة التاسعة من صباح يوم الخميس المصادف  </w:t>
      </w:r>
      <w:r>
        <w:rPr>
          <w:rFonts w:cs="Simplified Arabic" w:ascii="Simplified Arabic" w:hAnsi="Simplified Arabic"/>
          <w:sz w:val="28"/>
          <w:szCs w:val="28"/>
          <w:lang w:bidi="ar-IQ"/>
        </w:rPr>
        <w:t>19</w:t>
      </w:r>
      <w:r>
        <w:rPr>
          <w:rFonts w:cs="Simplified Arabic" w:ascii="Simplified Arabic" w:hAnsi="Simplified Arabic"/>
          <w:b/>
          <w:bCs/>
          <w:sz w:val="28"/>
          <w:szCs w:val="28"/>
          <w:lang w:bidi="ar-IQ"/>
        </w:rPr>
        <w:t>/12/2013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على قاعة المعهد برئاسة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الاستاذ المساعد الدكتور علي محمد ثجيل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عضوية كل من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:-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7046" w:leader="none"/>
        </w:tabs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502" w:right="0" w:hanging="360"/>
        <w:jc w:val="left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هاني حميد مشجل – تخصص محاسبة مالية –  كلية الادارة والاقتصاد جامعة واسط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عضواً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566" w:leader="none"/>
        </w:tabs>
        <w:ind w:left="560" w:right="0" w:hanging="425"/>
        <w:jc w:val="left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ق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عصام حميد داخل – تخصص رقابة وتدقيق – مدير حسابات وزارة الداخلية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عضواً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566" w:leader="none"/>
          <w:tab w:val="left" w:pos="7046" w:leader="none"/>
        </w:tabs>
        <w:ind w:left="418" w:right="0" w:hanging="283"/>
        <w:jc w:val="left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صلاح صاحب شاكر –  تخصص محاسبة حكومية –  مفتش عام وزارة الثقافة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عضواً ومشرفاً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66" w:leader="none"/>
          <w:tab w:val="left" w:pos="7046" w:leader="none"/>
        </w:tabs>
        <w:ind w:left="180" w:right="0" w:hanging="0"/>
        <w:jc w:val="left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علماً ان المقوم العلمي للبحث هو المحاسب القانوني د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صلاح نوري خلف – مدير عام – ديوان الرقابة المالية الاتحادي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))</w:t>
      </w:r>
    </w:p>
    <w:p>
      <w:pPr>
        <w:pStyle w:val="Normal"/>
        <w:tabs>
          <w:tab w:val="clear" w:pos="720"/>
          <w:tab w:val="left" w:pos="566" w:leader="none"/>
        </w:tabs>
        <w:ind w:left="26" w:right="0" w:hanging="180"/>
        <w:jc w:val="both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وبعد اكمال المناقشة حصل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الطالب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على تقدير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جيد جدا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فألف مبروك</w:t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drawing>
          <wp:inline distT="0" distB="0" distL="0" distR="0">
            <wp:extent cx="5485765" cy="4177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17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  <w:drawing>
          <wp:inline distT="0" distB="0" distL="0" distR="0">
            <wp:extent cx="5535295" cy="3695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529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  <w:drawing>
          <wp:inline distT="0" distB="0" distL="0" distR="0">
            <wp:extent cx="5480685" cy="41287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412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  <w:drawing>
          <wp:inline distT="0" distB="0" distL="0" distR="0">
            <wp:extent cx="5481320" cy="57410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574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  <w:drawing>
          <wp:inline distT="0" distB="0" distL="0" distR="0">
            <wp:extent cx="5537835" cy="35439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835" cy="354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466" w:gutter="0" w:header="0" w:top="568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502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0:57:00Z</dcterms:created>
  <dc:creator>abonoor</dc:creator>
  <dc:description/>
  <cp:keywords/>
  <dc:language>en-US</dc:language>
  <cp:lastModifiedBy>mohamed</cp:lastModifiedBy>
  <cp:lastPrinted>2013-12-29T21:55:00Z</cp:lastPrinted>
  <dcterms:modified xsi:type="dcterms:W3CDTF">2014-01-10T17:33:00Z</dcterms:modified>
  <cp:revision>70</cp:revision>
  <dc:subject/>
  <dc:title> </dc:title>
</cp:coreProperties>
</file>