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Tahoma" w:hAnsi="Tahoma" w:cs="Tahoma"/>
          <w:sz w:val="24"/>
          <w:szCs w:val="24"/>
          <w:u w:val="single"/>
          <w:lang w:bidi="ar-IQ"/>
        </w:rPr>
      </w:pPr>
      <w:r>
        <w:rPr>
          <w:rFonts w:ascii="Tahoma" w:hAnsi="Tahoma" w:cs="Tahoma"/>
          <w:sz w:val="24"/>
          <w:sz w:val="24"/>
          <w:szCs w:val="24"/>
          <w:u w:val="single"/>
          <w:rtl w:val="true"/>
          <w:lang w:bidi="ar-IQ"/>
        </w:rPr>
        <w:t>مناقشة الطالب محمد هاشم محسن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محمد هاشم محسن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تخصص مصارف وهو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في المصارف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ور السلطات الاشرافية في حماية النظام المالي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– الوصايا انموذجا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– بحث تطبيقي لعينة من المصارف الخاصة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حد 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9/2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الاستاذ وليد عيدي عبد النبي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تخصص ادارة مصارف – مدير عام الاحصاء والابحاث – البنك المركزي العرا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احمد محمد فهمي سعيد – تخصص ادارة مالية – كلية الرافدين الجامعة – عضوا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سالم عواد هادي – تخصص محاسبة قانون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Heading1"/>
        <w:ind w:left="843" w:right="0" w:hanging="425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حمزة فائق وهيب – تخصص قانون تجاري  – تدريسي في  قسم  الدراسات المالية  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ندى طاهر سلمان – تخصص محاسبة قانونية – مصرف الرشيد الادارة العامة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532755" cy="356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  </w:t>
      </w:r>
      <w:r>
        <w:rPr>
          <w:rtl w:val="true"/>
          <w:lang w:bidi="ar-IQ"/>
        </w:rPr>
        <w:drawing>
          <wp:inline distT="0" distB="0" distL="0" distR="0">
            <wp:extent cx="3716020" cy="506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535295" cy="3568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02-11T00:15:00Z</cp:lastPrinted>
  <dcterms:modified xsi:type="dcterms:W3CDTF">2014-03-18T18:03:00Z</dcterms:modified>
  <cp:revision>21</cp:revision>
  <dc:subject/>
  <dc:title> </dc:title>
</cp:coreProperties>
</file>