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أحلام حميد كريم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حلام حميد كري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البنك المركزي من خلال مؤشرات السلامة المالية للحد من الازمات والتعثر المصرفي – بحث تطبيقي في عينة من المصارف التجارية الخاص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5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دكتور مظهر محمد صالح – تخصص اقتصاد – نائب محافظ البنك المركزي العراقي سابق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ً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ش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وان حمد – تخصص نقود ونظرية نقدية – تدريسي في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زياد خلف خليل – تخصص اقتصاد مال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كلية الادارة والاقتصاد – جامعة بغد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سين عاشور جب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تخطيط التنمية الاقتصاد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رئي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دراسات المالية 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حمد محمد فهمي سعيد – تخصص مالية ومصارف – كلية الرافدين الجام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94020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34671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  <w:szCs w:val="16"/>
          <w:rtl w:val="true"/>
          <w:lang w:bidi="ar-IQ"/>
        </w:rPr>
        <w:t xml:space="preserve"> </w:t>
      </w: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2317115" cy="2817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5100955" cy="3680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46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4-01T20:25:00Z</cp:lastPrinted>
  <dcterms:modified xsi:type="dcterms:W3CDTF">2014-05-13T17:50:00Z</dcterms:modified>
  <cp:revision>33</cp:revision>
  <dc:subject/>
  <dc:title> </dc:title>
</cp:coreProperties>
</file>