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>مناقشة الطالب حسين محسن توفيق</w:t>
      </w:r>
    </w:p>
    <w:p>
      <w:pPr>
        <w:pStyle w:val="Heading1"/>
        <w:ind w:left="0" w:right="0" w:hanging="0"/>
        <w:jc w:val="both"/>
        <w:rPr/>
      </w:pP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ح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سين محسن توفيق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قسم الدراسات المالية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/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تخصص مصارف وهو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في المصارف عن بحثه الموسو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دارة السيولة واثرها في العائد والمخاطرة – بحث تطبيقي في مصرف الرشيد – شركة عام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وذلك في تمام الساعة التاسعة من صباح يوم الثلاثاء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المصادف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23/12/2014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استاذ الدكتور محمد علي ابراهيم  العامر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ادارة مالية –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دريسي في قسم الدراسات المال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:-</w:t>
      </w:r>
    </w:p>
    <w:p>
      <w:pPr>
        <w:pStyle w:val="Heading1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بد الرضا شفيق البصري – تخصص ادارة اعمال – الكلية التقنية الادارية – بغد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 عض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موفق عباس شكارة – تخصص محاسبة مالية – ديوان الرقابة المالية الاتحاد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خولة طالب الاسدي – تخصص محاسبة كلف وادارية – معاون مدي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ام – مصرف الرشيد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خبير العلمي للبحث 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حمزة محمود الزبيدي – كلية الادارة والاقتصاد – الجامعة المستنصر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)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جيد جد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6297930" cy="431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43180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991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8:44:00Z</dcterms:created>
  <dc:creator>win7</dc:creator>
  <dc:description/>
  <cp:keywords/>
  <dc:language>en-US</dc:language>
  <cp:lastModifiedBy>mohamed</cp:lastModifiedBy>
  <dcterms:modified xsi:type="dcterms:W3CDTF">2015-01-05T18:06:00Z</dcterms:modified>
  <cp:revision>3</cp:revision>
  <dc:subject/>
  <dc:title/>
</cp:coreProperties>
</file>